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писок </w:t>
      </w:r>
      <w:r>
        <w:rPr>
          <w:rFonts w:eastAsia="Times New Roman" w:cs="Times New Roman" w:ascii="Times New Roman" w:hAnsi="Times New Roman"/>
          <w:b/>
          <w:color w:val="0000FF"/>
          <w:kern w:val="2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, имеющихся у Юсупова Х. Р. словарей и энциклопедий в </w:t>
      </w: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lang w:eastAsia="ru-RU"/>
        </w:rPr>
        <w:t>txt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, редактированных после распознавания сканкопий и адаптированных под </w:t>
      </w: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lang w:eastAsia="ru-RU"/>
        </w:rPr>
        <w:t>CROSS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lang w:eastAsia="ru-RU"/>
        </w:rPr>
        <w:t>A</w:t>
      </w:r>
    </w:p>
    <w:p>
      <w:pPr>
        <w:pStyle w:val="Style16"/>
        <w:numPr>
          <w:ilvl w:val="0"/>
          <w:numId w:val="3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АРЛР – Атлас ареалов и ресурсов лекарственных растений СССР. Гл. ред. П. С. Чиков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АЯСС – Грейдина Н. Л., Мельничук А. А. Античность от А до Я. Словарь-справочник. М., «АСТ Восток – Запа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Мировая культур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М – Дау К. Л. Афро-бразильская магия. Пер. с англ. Н. Шпет. Киев, Со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Серия «Мир магии»). – Растения, используемые в бразильской магии. Словарь имён и терминов афро-бразильской маг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С – Колчинский И. Г., Корсунь А. А., Родригес М. Г. Астрономы. Биографический справочник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 перераб. изд. Киев, «Наукова дум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КЦ – Альбанезе Марилия. Ангкор. Величие кхмерской цивилизации. Пер. У. В. Сапциной. М., «АСТ», Астрель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тоновская А. А. Великий Моурави. Роман-эпопея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Пробуждение барса. Тбилиси, «Мер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Словарь-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нтоновская А. А. Великий Моурави. Роман-эпопея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Жертва. Тбилиси, «Мер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ловарь-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М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нтоновская А. А. Великий Моурави. Роман-эпопея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ремя освежающего дождя. Тбилиси, «Мер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ловарь-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М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нтоновская А. А. Великий Моурави. Роман-эпопея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Ходи невредимым! Тбилиси, «Мер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Словарь-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М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Антоновская А. А. Великий Моурави. Роман-эпопея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Базалетский бой. Тбилиси, «Мер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Словарь-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М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Антоновская А. А. Великий Моурави. Роман-эпопея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Город мелодичных колокольчиков. Тбилиси, «Мер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ловарь-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Г – Глоба П. П. Астроминералогия. СПб, Изд-во РКПО «Рус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ГК – Агробиоразнообразие Грузии (каталог). Автор и гл. ред. Г. Алексидзе. Тбилиси, Академия сельскохозяйственных наук Грузии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1090</w:t>
      </w:r>
      <w:r>
        <w:rPr>
          <w:rFonts w:cs="Times New Roman" w:ascii="Times New Roman" w:hAnsi="Times New Roman"/>
          <w:sz w:val="24"/>
          <w:szCs w:val="24"/>
        </w:rPr>
        <w:t xml:space="preserve"> сортов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 – Ривкин Б. И. Античное искусство. Под общ. ред. Н. А. Сидоровой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– Словарь терминов. Архитекторы, скульпторы, художники. – </w:t>
      </w:r>
      <w:r>
        <w:rPr>
          <w:rFonts w:cs="Times New Roman" w:ascii="Times New Roman" w:hAnsi="Times New Roman"/>
          <w:color w:val="0000FF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ДИА – Аполлон. Изобразительное и декоративное искусство. Архитектура. Терминологический словарь. Под общ. ред. А. М. Кантора. М., «Эллис Ла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С – Уайт Э., Робертсон Б. Архитектура. Формы, конструкции, детали. Иллюстрированный справочник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С – Архитектура. Краткий справочник. Гл. ред. и сост. М. В. Адамчик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А – Античная литература. Греция. Антология. Часть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ост. Н. А. Федоров, В. И. Мирошенкова. М., «Высшая школ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мифологических имен и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Д – Милашев В. А. Алмаз. Легенды и действительность. Л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Краткие сведения о некоторых зарубежных крупнейших алмазах и бриллиантах)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С – Муравлева Н. В., Муравлева Е. Н. Австрия. Лингвострановедческий словарь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. М., «Русский язык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Гл. ред. Г. В. Поздняк. М., ПКО «Картография», Изд-во Оникс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Оглавление. Государства и территории мира. Справочные сведения. Денежные единицы государств и территорий. 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рлова Л. В. Азбука моды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Словарь моды). – </w:t>
      </w:r>
      <w:r>
        <w:rPr>
          <w:rFonts w:cs="Times New Roman" w:ascii="Times New Roman" w:hAnsi="Times New Roman"/>
          <w:color w:val="0000FF"/>
          <w:sz w:val="24"/>
          <w:szCs w:val="24"/>
        </w:rPr>
        <w:t>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Отв. ред. Т. Г. Новикова, Т. М. Воробьева. Пред. ред. колл. А. А. Дражнюк. М., ФСГК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564</w:t>
      </w:r>
      <w:r>
        <w:rPr>
          <w:rFonts w:cs="Times New Roman" w:ascii="Times New Roman" w:hAnsi="Times New Roman"/>
          <w:sz w:val="24"/>
          <w:szCs w:val="24"/>
        </w:rPr>
        <w:t xml:space="preserve"> с., формат </w:t>
      </w:r>
      <w:r>
        <w:rPr>
          <w:rFonts w:cs="Times New Roman" w:ascii="Times New Roman" w:hAnsi="Times New Roman"/>
          <w:color w:val="0000FF"/>
          <w:sz w:val="24"/>
          <w:szCs w:val="24"/>
        </w:rPr>
        <w:t>3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490</w:t>
      </w:r>
      <w:r>
        <w:rPr>
          <w:rFonts w:cs="Times New Roman" w:ascii="Times New Roman" w:hAnsi="Times New Roman"/>
          <w:sz w:val="24"/>
          <w:szCs w:val="24"/>
        </w:rPr>
        <w:t xml:space="preserve"> мм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, вес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г). – Оглавление. Указатель географических назва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17003</w:t>
      </w:r>
      <w:r>
        <w:rPr>
          <w:rFonts w:cs="Times New Roman" w:ascii="Times New Roman" w:hAnsi="Times New Roman"/>
          <w:sz w:val="24"/>
          <w:szCs w:val="24"/>
        </w:rPr>
        <w:t xml:space="preserve"> назв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70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Отв. ред. С. И. Сергеева. М., ГУГК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Оглавление. Указател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Америка. Отв. ред. М. И. Свинаренко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Африка. Отв. ред. М. И. Свинаренко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АЗС – Атлас мира. Азия (зарубежные страны). Отв. ред. Л. М. Воронина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АОА – Атлас мира. Австралия и Океания. Антарктида. Отв. ред.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ВРСТ – Коровкин О. А. Анатомия и морфология высших растений. Словарь терминов. М., «Дроф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ЗЕ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Западная Европа. Отв. ред. М. И. Свинаренко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7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ЛМС – Агбунов М. В. Античные мифы и легенды. Мифологический словарь. М., «МИКИ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ТИН – Лисовый И. А., Ревяко К. А. Античный мир в терминах, именах и названиях. Словарь-справочник по истории и культуре Древней Греции и Рима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Науч. ред. А. И. Немировский. Минск, «Беларус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УГН – Атлас мира. Указатель географических названий. Гл. ред. С. И. Шуров. М., ГУГК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. (Словарь нерусских географических терминов и слов, встречающихся в географических названиях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Э – Античная мифология. Энциклопедия. Сост., общ. ред. К. М. Королева. М.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ЗЛС – Австралия и Новая Зеландия. Лингвострановед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единиц. Под рук. В. В. Ощепковой, А. С. Петриковск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ЗЛС – Австралия и Новая Зеландия. Лингвострановед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единиц. Под рук. В. В. Ощепковой, А. С. Петриковск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534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базинские народные сказки. Сост., пер. с абазинск. В. Б. Туг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бхазские народные сказки. Пер. с абхазского. Сост. К. С. Шакрыл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оди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варские народные сказки. Сост. Д. М. Атаев. М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рабские народные сказки. Сост. В. В. Лебеде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Амхарские народные сказки. Пер. с амхар. Э. Б. Ганкина. Отв. ред. Д. А. Ольдерогг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одимых слов, собственных имен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зербайджан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Г. В. Поздняк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экз.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рмен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Г. В. Поздняк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экз.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фганистан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МГ – Полюх С. Н. Айки-до – путь к миру и гармонии. (Методическое пособие для изучающих Айки-до). Хмельницкий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РС – Модестов В. С. Английские пословицы и поговорки и их русские соответствия = </w:t>
      </w:r>
      <w:r>
        <w:rPr>
          <w:rFonts w:cs="Times New Roman" w:ascii="Times New Roman" w:hAnsi="Times New Roman"/>
          <w:color w:val="FF0000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roverb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saying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the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uss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quivalent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«Русский язык –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СК – Аравийский полуостров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Т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БС – Англо-русский биолог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60000</w:t>
      </w:r>
      <w:r>
        <w:rPr>
          <w:rFonts w:cs="Times New Roman" w:ascii="Times New Roman" w:hAnsi="Times New Roman"/>
          <w:sz w:val="24"/>
          <w:szCs w:val="24"/>
        </w:rPr>
        <w:t xml:space="preserve"> термино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Науч. ред. О. И. Чибисова, Л. А. Козяр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ое изд., стереот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). – 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1692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. – </w:t>
      </w:r>
      <w:r>
        <w:rPr>
          <w:rFonts w:cs="Times New Roman" w:ascii="Times New Roman" w:hAnsi="Times New Roman"/>
          <w:color w:val="0000FF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гло-русский геолог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2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П. П. Тимофеева, М. Н. Алексее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443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ИС – Николаев Г. А. Англо-русский истор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имен, названий, терминов. М., Издательская группа «Прогресс», «Лексико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ЛС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гло-русский лингвострановедческий словарь Американа. Под ред. Г. В. Чернова. Смоленск, «Полиграмм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39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ЛС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нгло-русский лингвострановедческий словарь «Американа-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». Под ред. Г. В. Чернова. М.,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ая версия </w:t>
      </w:r>
      <w:r>
        <w:rPr>
          <w:rFonts w:cs="Times New Roman" w:ascii="Times New Roman" w:hAnsi="Times New Roman"/>
          <w:color w:val="FF0000"/>
          <w:sz w:val="24"/>
          <w:szCs w:val="24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87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М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гло-русский морско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П. А. Фаворов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620</w:t>
      </w:r>
      <w:r>
        <w:rPr>
          <w:rFonts w:cs="Times New Roman" w:ascii="Times New Roman" w:hAnsi="Times New Roman"/>
          <w:sz w:val="24"/>
          <w:szCs w:val="24"/>
        </w:rPr>
        <w:t xml:space="preserve"> судов, лодок, шлюпок, челноков… мир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НТС – Англо-русский научно-технический словарь (</w:t>
      </w:r>
      <w:r>
        <w:rPr>
          <w:rFonts w:cs="Times New Roman" w:ascii="Times New Roman" w:hAnsi="Times New Roman"/>
          <w:color w:val="FF0000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Russ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Scientif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)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40</w:t>
      </w:r>
      <w:r>
        <w:rPr>
          <w:rFonts w:cs="Times New Roman" w:ascii="Times New Roman" w:hAnsi="Times New Roman"/>
          <w:sz w:val="24"/>
          <w:szCs w:val="24"/>
        </w:rPr>
        <w:t xml:space="preserve"> тыс. статей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Сост. Е. К. Масловский. М.,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Мультимедийная версия </w:t>
      </w:r>
      <w:r>
        <w:rPr>
          <w:rFonts w:cs="Times New Roman" w:ascii="Times New Roman" w:hAnsi="Times New Roman"/>
          <w:color w:val="FF0000"/>
          <w:sz w:val="24"/>
          <w:szCs w:val="24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7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РАСГ – Кимчук К. В. Англо-русский и русско-английский словарь по гастрономии и напиткам. Компактное издание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терминов, сочетаний, эквивалентов и значений. С транскрипцией. М., «Живо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Русско-английский словарь по гастрономии и напиткам) – </w:t>
      </w:r>
      <w:r>
        <w:rPr>
          <w:rFonts w:cs="Times New Roman" w:ascii="Times New Roman" w:hAnsi="Times New Roman"/>
          <w:color w:val="0000FF"/>
          <w:sz w:val="24"/>
          <w:szCs w:val="24"/>
        </w:rPr>
        <w:t>2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РАСГН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орская М. В. Англо-русский и русско-английский словарь географических назва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Русско-английский словар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3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РАСГН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данова И. Ф. Англо-русский и русско-английский словарь географических названий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60000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их названий. М., «Дрофа», «Русский язык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Англо-русский словар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4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РАСГН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данова И. Ф. Англо-русский и русско-английский словарь географических названий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60000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их названий. М., «Дрофа», «Русский язык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Русско-английский словар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3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СИЖ – Абевега русских суеверий, идолопоклоннических жертвоприношений, свадебных простонародных обрядов, колдовства, шаманства и проч., сочиненная М. Ч. М., в Типографии у содержателя Ф. Гиппиуса, </w:t>
      </w:r>
      <w:r>
        <w:rPr>
          <w:rFonts w:cs="Times New Roman" w:ascii="Times New Roman" w:hAnsi="Times New Roman"/>
          <w:color w:val="0000FF"/>
          <w:sz w:val="24"/>
          <w:szCs w:val="24"/>
        </w:rPr>
        <w:t>1786</w:t>
      </w:r>
      <w:r>
        <w:rPr>
          <w:rFonts w:cs="Times New Roman" w:ascii="Times New Roman" w:hAnsi="Times New Roman"/>
          <w:sz w:val="24"/>
          <w:szCs w:val="24"/>
        </w:rPr>
        <w:t xml:space="preserve">. &lt;Отредактирован в современной орфографии: Чулков М. Д. Абевега русских суеверий, идолопоклоннических жертвоприношений, свадебных простонародных обрядов, колдовства, шаманства и проч. Ногинск, «Остеон-Групп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&gt;. – </w:t>
      </w:r>
      <w:r>
        <w:rPr>
          <w:rFonts w:cs="Times New Roman" w:ascii="Times New Roman" w:hAnsi="Times New Roman"/>
          <w:color w:val="0000FF"/>
          <w:sz w:val="24"/>
          <w:szCs w:val="24"/>
        </w:rPr>
        <w:t>3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СМ – Мюллер В. К. Англо-рус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1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СМП – Пташкин А. Англо-русский словарь маний. Екатеринбург, «Издательские решен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СМ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арченкова М. Д., Осипенкова А. Т. Англо-русский словарь музыкальных терминов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СОЛ – Англо-русский словарь общей лексики.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тыс. статей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М.,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ая версия </w:t>
      </w:r>
      <w:r>
        <w:rPr>
          <w:rFonts w:cs="Times New Roman" w:ascii="Times New Roman" w:hAnsi="Times New Roman"/>
          <w:color w:val="FF0000"/>
          <w:sz w:val="24"/>
          <w:szCs w:val="24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color w:val="0000FF"/>
          <w:sz w:val="24"/>
          <w:szCs w:val="24"/>
        </w:rPr>
        <w:t>184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СПП – Англо-русский словарь по пищевой промышленности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Л. П. Ковальско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801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ТСВ – Англо-русский толковый словарь «Вино». СПб., «Экономическая школ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ЭСК – Мостицкий И. Л. Англо-русский энциклопедический словарь. Компьютеры, Интернет, связь, аудио-, видео-, теле- и радиотехника. С русско-английским алфавитно-индексным указателем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3400</w:t>
      </w:r>
      <w:r>
        <w:rPr>
          <w:rFonts w:cs="Times New Roman" w:ascii="Times New Roman" w:hAnsi="Times New Roman"/>
          <w:sz w:val="24"/>
          <w:szCs w:val="24"/>
        </w:rPr>
        <w:t xml:space="preserve"> терминов (</w:t>
      </w:r>
      <w:r>
        <w:rPr>
          <w:rFonts w:cs="Times New Roman" w:ascii="Times New Roman" w:hAnsi="Times New Roman"/>
          <w:color w:val="0000FF"/>
          <w:sz w:val="24"/>
          <w:szCs w:val="24"/>
        </w:rPr>
        <w:t>1560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)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е изд., перераб. и доп. М., Додэка-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ЮС – Андрианов С. Н. и др. Англо-русский юрид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0</w:t>
      </w:r>
      <w:r>
        <w:rPr>
          <w:rFonts w:cs="Times New Roman" w:ascii="Times New Roman" w:hAnsi="Times New Roman"/>
          <w:sz w:val="24"/>
          <w:szCs w:val="24"/>
        </w:rPr>
        <w:t xml:space="preserve"> терминов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0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рей У., Трамп Д. Археологический словарь. Пер. с англ. Г. А. Николаев. М., «Прог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тюшин Г. Н. Археологический словарь. М., «Просвещение», АО «Учеб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теистический словарь. Под общ. ред. М. П. Новик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М., По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строномический словарь. </w:t>
      </w:r>
      <w:r>
        <w:rPr>
          <w:rFonts w:cs="Times New Roman" w:ascii="Times New Roman" w:hAnsi="Times New Roman"/>
          <w:color w:val="FF0000"/>
          <w:sz w:val="24"/>
          <w:szCs w:val="24"/>
        </w:rPr>
        <w:t>EdwA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Лосев Г. А., Кирокосьян М. А. Астраханские словечки. Астрахань, «Чили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ИКМ – Ермолова И. Б. и др. Античность. Словарь-справочник по истории, культуре и мифологии. Под общ. ред. В. Н. Ярхо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Дубна, «Феникс+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встрал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С. Г. Драгайкин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встралия и Океан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встр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М. П. Бушуева, Д. А. Ковал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лбан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нгол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Ред. Л. М. Воронина, В. Н. Пеньк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Аргентин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Я. А. Топчиян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ме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К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Алжир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В. С. Титк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Л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фганские сказки и легенды. Пер. с пушту. Сост. К. А. Лебеде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Примечания к переводу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Л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бхазские сказки и легенды. Сост. И. Хварцкия. М., «Ди-Д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Выборка сносок по тексту)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ПП – Кондратьев М. Ю., Ильин В. А. Азбука социального психолога-практика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С – Поплавский В. С. Архитектурно-строительный словарь. М., «Слав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СРН – Айкидо. Система самозащиты. Рекомендации для начинающих. Сост. И. Ю. Шмыгин. Пер. Ю. В. Кальченко. Со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Т – Власов В. Г. Архитектура. Словарь терминов. М., «Дроф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Мир искусства. Словарь терминов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ИС – Партина А. С. Архитектурные термины. Иллюстрированный словарь. М., Строй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С – Архитектура. Терминологический словарь. Сост. Ф. Р. Хаялина. Оренбург, ИПК ГОУ О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ФКД – Рябков В. М. Антология форм культурно-досуговой деятельности (Древний мир. Древняя Греция и Рим. Западная Европа до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). Учебное пособие. Челябинск, Челяб. гос. акад. культуры и искусств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греческих и римских терминов, исторических и мифологических персонажей)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ФЭС – Античная философия. Энциклопедический словарь. Пред. ред. колл. П. П. Гайденко, отв. ред. М. А. Солопова. М., «Прогресс-Традиц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7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виация. Энциклопедия. Гл. ред. Г. П. Свище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Глазычев В. Л. Архитектура. Энциклопедия. М., ИПЦ «Дизайн. Информация. Картография»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Избранные биографии архитектор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ЭБПМЭ – Амурские эвенки. Большие проблемы малого этноса. Сборник научных трудов. Выпуск. Под ред. Г. В. Быковой. Благовещенск, Изд-во БГПУ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&lt;Ядерная лексика языка амурских эвенков (пробные словарные материалы джелтулакского говора)&gt;. – </w:t>
      </w:r>
      <w:r>
        <w:rPr>
          <w:rFonts w:cs="Times New Roman" w:ascii="Times New Roman" w:hAnsi="Times New Roman"/>
          <w:color w:val="0000FF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ЭКМ – Автомобильная энциклопедия Кирилла и Мефодия. Ведущий редактор проекта Н. Рыкунова. М., Мультимедийное издание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ЭКР – Актерская энциклопедия. Кино России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М., «Матер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Науч.-исслед. ин-т киноискусства)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фрика. Энциклопедический справочник. В двух томах. Гл. ред. А. А. Громыко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0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аплин А. Ю. Астрологический энциклопедический словарь. Под общ. ред. Г. Е. Куртика. Тула, НПП «Русская историческая энциклопедия», М., ТОО «Внешсигм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ЭСН – Кривцов В. Д. Аверс №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Энциклопедический справочник нумизматов. М., «Авер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П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ольш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ехн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omprehens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cientif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echnic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терминов. Авторы: С. М. Баринов и др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5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аранов Х. К. Большой араб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00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 [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].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«Живо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87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РСРЛ – Азаров А. А. Большой англо-русский словарь религиозной лексики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РСЭМ – Большой англо-русский словарь по экономике и менеджменту. Под общ. ред. М. А. Сторчевого. </w:t>
      </w:r>
      <w:r>
        <w:rPr>
          <w:rFonts w:cs="Times New Roman" w:ascii="Times New Roman" w:hAnsi="Times New Roman"/>
          <w:color w:val="0000FF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тыс. статей. СПб., ООО «Экономику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4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С – Ньюкасл Х. Большой астрономический словарь (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00</w:t>
      </w:r>
      <w:r>
        <w:rPr>
          <w:rFonts w:cs="Times New Roman" w:ascii="Times New Roman" w:hAnsi="Times New Roman"/>
          <w:sz w:val="24"/>
          <w:szCs w:val="24"/>
        </w:rPr>
        <w:t xml:space="preserve"> терминов)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Редакция Р. Мандрик, М.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9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Б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ой бухгалтер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А. Н. Азрилияна. М., «Институт новой экономики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БЦАО – Берлов О. Э. Бабочки Байкала. Цветной атлас-определител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Иркутск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БЭС – </w:t>
      </w:r>
      <w:r>
        <w:rPr>
          <w:rFonts w:cs="Times New Roman" w:ascii="Times New Roman" w:hAnsi="Times New Roman"/>
          <w:color w:val="FF0000"/>
          <w:sz w:val="24"/>
          <w:szCs w:val="24"/>
        </w:rPr>
        <w:t>Britannica</w:t>
      </w:r>
      <w:r>
        <w:rPr>
          <w:rFonts w:cs="Times New Roman" w:ascii="Times New Roman" w:hAnsi="Times New Roman"/>
          <w:sz w:val="24"/>
          <w:szCs w:val="24"/>
        </w:rPr>
        <w:t xml:space="preserve">. Большой энциклопедический словарь. Зав. ред. Я. Г. Гершович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0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ВС – Бурятские волшебные сказки. Сост. Е. В. Баранникова, С. С. Бардаханова, В. Ш. Гунгаров. Новосибирск, «Наука», Сибирская издательская фирма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Серия «Памятники фольклора народов Сибири и Дальнего Востока». Т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. – Словарь непереведё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Младший сын. Роман-хроника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Великий стол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Бремя власти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Симеон Гордый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Ветер времени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Отречение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Святая Русь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М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Балашов Д. М. Воля и власть. Роман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Цикл романов: «Государи московские», </w:t>
      </w:r>
      <w:r>
        <w:rPr>
          <w:rFonts w:cs="Times New Roman" w:ascii="Times New Roman" w:hAnsi="Times New Roman"/>
          <w:color w:val="FF0000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) – Словарь редко употребляем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ДН – Медведев М. Ю. Баланс для начинающих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СПб, «Пите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Словарь малоизвестных экономических, бухгалтерских и юрид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АПЧ – Елинек Я. Большой иллюстрированный атлас первобытного человека. Пер. Е. Фиштейна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ага, «Ар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Указатель используемых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ПБ – Былины. Исторические песни. Баллады. Сост. А. Калугина, В. Ковпик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Биб-ка Всемирной Литературы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Р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арумов Б. П., Загорская Н. В., Курчаткина Н. Н. и др. Большой испанско-рус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тыс. слов, словосочетаний и выражений. Под ред. Б. П. Нарумова. М., «Русский язык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9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Р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ригодский Р. Н. и др. Большой индонезийско-русский словарь. В двух томах. </w:t>
      </w:r>
      <w:r>
        <w:rPr>
          <w:rFonts w:cs="Times New Roman" w:ascii="Times New Roman" w:hAnsi="Times New Roman"/>
          <w:color w:val="0000FF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тысяч слов и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тысяч сочетаний. Под ред. Р. Н. Коригодского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1596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ЭД – Большая иллюстрированная энциклопедия древностей. Авт. Д. Гейдова, Я. Дурдик и др. Пер. Б. Б. Михайл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Прага, «Ар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Список важнейш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ЭИЯ – Большая иллюстрированная энциклопедия. Искусство Японии. СПб, СЗКЭО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ЭХК – Голдовский Б. П. Большая иллюстрированная энциклопедия «Художественные куклы». М., «Дизайн Хау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КОЛ – Лажечников И. И. Басурман. Колдун на Сухаревой башне. Очерки-воспоминания. М., «Советская Росс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ловарь малоупотребительных и устаревши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КТЭС – Петров А. В. Большой картёжный толково-энциклопедический словарь. М., ЭТС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К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ашкортостан. Краткая энциклопедия. Гл. ред. Р. З. Шакуров. Уфа, НИ «Башкир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4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М – Моуха Й. Бабочки. Пер. Е. Фиштейна, под ред. З. Ф. Ключко. Прага, «Ар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МПР – Балашов Д. М. Марфа-посадница. Роман. Петрозаводск, «Карел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Пояснения, перевод трудных слов и выраж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МС – Ефимова Е. С. Башкирский мифологический словарь. Уфа, «Вага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НДГ – Гиро П. Быт и нравы древних греков. Пер. с франц. Сост. и коммент. К. В. Купченко, Н. В. Абрамовой. Смоленск, «Русич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ерия «Популярная историческая библиотека»). – Примечания. Краткий словарь исторических и мифологических персонаже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НДР – Гиро П. Быт и нравы древних римлян. Пер. с франц. Науч. ред., примеч. и обраб. текста К. В. Купченко, Н. В. Абрамовой. Смоленск, «Русич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Популярная историческая библиотека»). – Примечания. Краткий словарь исторических и мифологических персонаже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гар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Т. И. Шкидина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изд. Новосибирск, ФГУП «Новосибирская картографическая фабр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разили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ме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СК – Багамские остров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Т. А. Пляцедевская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Э – Большая олимпий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Авт.-сост. В. Л. Штейнбах. М., «Олимпия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лаговещенский А. В. Биохимия растений. М., Л., ОНТИ Государственное химико-техническое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34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БЭ – Большая русская биографическая энциклопедия. Ред. И. Б. Копылова, В. И. Соков. М., ООО «БизнесСоф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а издание на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80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Г – Бантыш-Каменский Д. Н. Биографии российских генералиссимусов и генерал-фельдмаршалов. С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портретами. СПб, Типография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епартамента Министерства Государственных Имуществ, </w:t>
      </w:r>
      <w:r>
        <w:rPr>
          <w:rFonts w:cs="Times New Roman" w:ascii="Times New Roman" w:hAnsi="Times New Roman"/>
          <w:color w:val="0000FF"/>
          <w:sz w:val="24"/>
          <w:szCs w:val="24"/>
        </w:rPr>
        <w:t>184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Э – Большая Российская энциклопедия. [В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томах]. Пред. науч.-ред. совета Ю. С. Осипо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77480</w:t>
      </w:r>
      <w:r>
        <w:rPr>
          <w:rFonts w:cs="Times New Roman" w:ascii="Times New Roman" w:hAnsi="Times New Roman"/>
          <w:sz w:val="24"/>
          <w:szCs w:val="24"/>
        </w:rPr>
        <w:t xml:space="preserve"> стате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66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ЭС – Большой Российский энциклопедический словарь. Мультимедийное издание. М., Научное издательство «Большая Российская энциклопедия», Компания «РМГ Мульти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Эу – Большая Российская энциклопедия. [В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томах]. Пред. науч.-ред. совета Ю. С. Осипо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77299</w:t>
      </w:r>
      <w:r>
        <w:rPr>
          <w:rFonts w:cs="Times New Roman" w:ascii="Times New Roman" w:hAnsi="Times New Roman"/>
          <w:sz w:val="24"/>
          <w:szCs w:val="24"/>
        </w:rPr>
        <w:t xml:space="preserve"> заголовочных слов, из них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% с сокращёнными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76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уддизм. Словарь. Авт. Абаева Л. Л., Андросов В. П., Бакаева Э. П. и др. Под общ. ред. Жуковской Н. Л. и др. М., «Республ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иблейский словарь. Сост. Э. Нюстрем. Пер. со швед. под ред. И. С. Свенсона. Новое пересмотр. и испр. изд. СПб, «Библия для всех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ихлянцев В. П. Библейский словарь к русской канонической Библии Синодального перевода </w:t>
      </w:r>
      <w:r>
        <w:rPr>
          <w:rFonts w:cs="Times New Roman" w:ascii="Times New Roman" w:hAnsi="Times New Roman"/>
          <w:color w:val="0000FF"/>
          <w:sz w:val="24"/>
          <w:szCs w:val="24"/>
        </w:rPr>
        <w:t>181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76</w:t>
      </w:r>
      <w:r>
        <w:rPr>
          <w:rFonts w:cs="Times New Roman" w:ascii="Times New Roman" w:hAnsi="Times New Roman"/>
          <w:sz w:val="24"/>
          <w:szCs w:val="24"/>
        </w:rPr>
        <w:t xml:space="preserve"> гг. М., Коптево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Мень А. В. Библиологиче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. М., Фонд им. А. Меня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6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Джоанидис П. Библия секса. Для взрослых любого возраста. М., Изд-во «ЭКСМО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ловарь </w:t>
      </w:r>
      <w:r>
        <w:rPr>
          <w:rFonts w:cs="Times New Roman" w:ascii="Times New Roman" w:hAnsi="Times New Roman"/>
          <w:color w:val="FF0000"/>
          <w:sz w:val="24"/>
          <w:szCs w:val="24"/>
        </w:rPr>
        <w:t>GOOFY</w:t>
      </w:r>
      <w:r>
        <w:rPr>
          <w:rFonts w:cs="Times New Roman" w:ascii="Times New Roman" w:hAnsi="Times New Roman"/>
          <w:sz w:val="24"/>
          <w:szCs w:val="24"/>
        </w:rPr>
        <w:t xml:space="preserve">. Определения, имеющие отношение к сексу, местным традициям и спорту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Биотехнический словарь. Под общ. ред. Б. В. Щербины. М., МГУПБ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А – Алешин А. П. База слов для </w:t>
      </w:r>
      <w:r>
        <w:rPr>
          <w:rFonts w:cs="Times New Roman" w:ascii="Times New Roman" w:hAnsi="Times New Roman"/>
          <w:color w:val="FF0000"/>
          <w:sz w:val="24"/>
          <w:szCs w:val="24"/>
        </w:rPr>
        <w:t>Cross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386284</w:t>
      </w:r>
      <w:r>
        <w:rPr>
          <w:rFonts w:cs="Times New Roman" w:ascii="Times New Roman" w:hAnsi="Times New Roman"/>
          <w:sz w:val="24"/>
          <w:szCs w:val="24"/>
        </w:rPr>
        <w:t xml:space="preserve"> слова с определениями. Архангельск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71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ой словарь иностранных слов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А. Ю. Москвин. М., «Центрполиграф», ООО «Полю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улыко А. Н. Большой словарь иноязычн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тысяч слов. М., «Март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англадеш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Ред. Н. Н. Федотова, Т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ельг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А. Г. Чимшид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енин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В. Н. Пенькова, Д. А. Ковал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Бирм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, Д. А. Коваленко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К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Ботсван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, Д. А. Ковал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К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Белорусс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В. П. Селезнев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Географическая справка.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О – Трубников Б. Г. Большой словарь оружия. СПб, «Полигон», М., АСТ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Р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окиенко В. М., Никитина Т. Г. Большой словарь русских поговорок. М., ЗАО «ОЛМА Медиа Групп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СМ – Сапковский А. Бестиарий. Создания света, мрака, полумрака и тьмы. Пер. с польск. Е. П. Вайсброта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СРЯ – Тришин В. Н. Большой словарь синонимов русского языка. М., Компания «ОКП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Словник из </w:t>
      </w:r>
      <w:r>
        <w:rPr>
          <w:rFonts w:cs="Times New Roman" w:ascii="Times New Roman" w:hAnsi="Times New Roman"/>
          <w:color w:val="0000FF"/>
          <w:sz w:val="24"/>
          <w:szCs w:val="24"/>
        </w:rPr>
        <w:t>470296</w:t>
      </w:r>
      <w:r>
        <w:rPr>
          <w:rFonts w:cs="Times New Roman" w:ascii="Times New Roman" w:hAnsi="Times New Roman"/>
          <w:sz w:val="24"/>
          <w:szCs w:val="24"/>
        </w:rPr>
        <w:t xml:space="preserve">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3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СТ – Большой словарь строительных терминов. </w:t>
      </w:r>
      <w:r>
        <w:rPr>
          <w:rFonts w:cs="Times New Roman" w:ascii="Times New Roman" w:hAnsi="Times New Roman"/>
          <w:color w:val="0000FF"/>
          <w:sz w:val="24"/>
          <w:szCs w:val="24"/>
        </w:rPr>
        <w:t>350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. 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«Понятия и определения российского законодательства по строительству и жилищно-коммунальному комплексу». Сост.: Л. Ф. Апт, А. Г. Ветров, Т. А. Дорофеева. Кн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«Словарь строительных терминов». Авт.-сост. О. В. Катаев. М., ООО «БизнесСоф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ТС – Большой строительный терминологический словарь-справочник. Официальные и неофициальные термины и определения в строительстве, архитектуре, градостроительстве и строительной технике. Сост. В. Д. Наумов и др. Под ред. Ю. В. Феофилова. Минск, «Минсктиппроек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8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ТСРЯ – Ефремова Т. Ф. Большой современный толковый словарь русского языка. В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х томах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тыс. статей. М.,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ая версия </w:t>
      </w:r>
      <w:r>
        <w:rPr>
          <w:rFonts w:cs="Times New Roman" w:ascii="Times New Roman" w:hAnsi="Times New Roman"/>
          <w:color w:val="FF0000"/>
          <w:sz w:val="24"/>
          <w:szCs w:val="24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9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. Гл. ред. О. Ю. Шмидт. М., АО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2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31</w:t>
      </w:r>
      <w:r>
        <w:rPr>
          <w:rFonts w:cs="Times New Roman" w:ascii="Times New Roman" w:hAnsi="Times New Roman"/>
          <w:sz w:val="24"/>
          <w:szCs w:val="24"/>
        </w:rPr>
        <w:t xml:space="preserve">. (Тома с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color w:val="0000FF"/>
          <w:sz w:val="24"/>
          <w:szCs w:val="24"/>
        </w:rPr>
        <w:t>206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. Гл. ред. О. Ю. Шмидт. М., АО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2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31</w:t>
      </w:r>
      <w:r>
        <w:rPr>
          <w:rFonts w:cs="Times New Roman" w:ascii="Times New Roman" w:hAnsi="Times New Roman"/>
          <w:sz w:val="24"/>
          <w:szCs w:val="24"/>
        </w:rPr>
        <w:t xml:space="preserve">. (Тома с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color w:val="0000FF"/>
          <w:sz w:val="24"/>
          <w:szCs w:val="24"/>
        </w:rPr>
        <w:t>221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С. И. Вавилов (с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-го тома Б. А. Введенский). М., «Большая 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5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20441</w:t>
      </w:r>
      <w:r>
        <w:rPr>
          <w:rFonts w:cs="Times New Roman" w:ascii="Times New Roman" w:hAnsi="Times New Roman"/>
          <w:sz w:val="24"/>
          <w:szCs w:val="24"/>
        </w:rPr>
        <w:t xml:space="preserve"> заголовочных слов-существительных) – </w:t>
      </w:r>
      <w:r>
        <w:rPr>
          <w:rFonts w:cs="Times New Roman" w:ascii="Times New Roman" w:hAnsi="Times New Roman"/>
          <w:color w:val="0000FF"/>
          <w:sz w:val="24"/>
          <w:szCs w:val="24"/>
        </w:rPr>
        <w:t>3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м – Большая Советская Энциклопедия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Б. А. Введенский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. М., «Большая 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. {Таблицы мер длины, площади, объёма и массы (веса)} – </w:t>
      </w:r>
      <w:r>
        <w:rPr>
          <w:rFonts w:cs="Times New Roman" w:ascii="Times New Roman" w:hAnsi="Times New Roman"/>
          <w:color w:val="0000FF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У – Большая советская энциклопедия. Алфавитный указатель ко второму изданию. Отв. ред. Л. С. Шаумян. (В двух томах). М., ГНИ «Большая советская энциклопедия», [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>]. (</w:t>
      </w:r>
      <w:r>
        <w:rPr>
          <w:rFonts w:cs="Times New Roman" w:ascii="Times New Roman" w:hAnsi="Times New Roman"/>
          <w:color w:val="0000FF"/>
          <w:sz w:val="24"/>
          <w:szCs w:val="24"/>
        </w:rPr>
        <w:t>171305</w:t>
      </w:r>
      <w:r>
        <w:rPr>
          <w:rFonts w:cs="Times New Roman" w:ascii="Times New Roman" w:hAnsi="Times New Roman"/>
          <w:sz w:val="24"/>
          <w:szCs w:val="24"/>
        </w:rPr>
        <w:t xml:space="preserve"> сл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06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А. М. Прохор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74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ТМС – Большой толковый медицинский словарь (</w:t>
      </w:r>
      <w:r>
        <w:rPr>
          <w:rFonts w:cs="Times New Roman" w:ascii="Times New Roman" w:hAnsi="Times New Roman"/>
          <w:color w:val="FF0000"/>
          <w:sz w:val="24"/>
          <w:szCs w:val="24"/>
        </w:rPr>
        <w:t>Oxford</w:t>
      </w:r>
      <w:r>
        <w:rPr>
          <w:rFonts w:cs="Times New Roman" w:ascii="Times New Roman" w:hAnsi="Times New Roman"/>
          <w:sz w:val="24"/>
          <w:szCs w:val="24"/>
        </w:rPr>
        <w:t xml:space="preserve">)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омах. Пер. с англ. Под ред. Г. Л. Билича. М., «Вече», АСТ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0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Т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дреев В. П. и др. Биология. Толковый словарь (с английскими эквивалентами). Под общ. ред. В. П. Андреева. СПб, «Лан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Т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хагавадгита. Перевод с санскрита, вводная статья и словарь Б. Л. Смирнова. Ашхабад, «Ылым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Толков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ТСБЖ – Большой толковый словарь блатного жаргона. (</w:t>
      </w:r>
      <w:r>
        <w:rPr>
          <w:rFonts w:cs="Times New Roman" w:ascii="Times New Roman" w:hAnsi="Times New Roman"/>
          <w:color w:val="0000FF"/>
          <w:sz w:val="24"/>
          <w:szCs w:val="24"/>
        </w:rPr>
        <w:t>6100</w:t>
      </w:r>
      <w:r>
        <w:rPr>
          <w:rFonts w:cs="Times New Roman" w:ascii="Times New Roman" w:hAnsi="Times New Roman"/>
          <w:sz w:val="24"/>
          <w:szCs w:val="24"/>
        </w:rPr>
        <w:t xml:space="preserve"> слов и выражений). Под ред. Е. Ю. Александровой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ТСДК – Большой толковый словарь донского казачеств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8000</w:t>
      </w:r>
      <w:r>
        <w:rPr>
          <w:rFonts w:cs="Times New Roman" w:ascii="Times New Roman" w:hAnsi="Times New Roman"/>
          <w:sz w:val="24"/>
          <w:szCs w:val="24"/>
        </w:rPr>
        <w:t xml:space="preserve"> слов и устойчивых сочетаний. Науч. ред. В. И. Дегтярёв. М., «Русские словари»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9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ТСИС – Надель-Червинская М. А., Червинский П. П. Большой толковый словарь иностранных слов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ТСРС – Большой толковый словарь русских существительных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5000</w:t>
      </w:r>
      <w:r>
        <w:rPr>
          <w:rFonts w:cs="Times New Roman" w:ascii="Times New Roman" w:hAnsi="Times New Roman"/>
          <w:sz w:val="24"/>
          <w:szCs w:val="24"/>
        </w:rPr>
        <w:t xml:space="preserve"> имен существительных, идеографическое описание, синонимы, антонимы. М., АСТ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8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ТСРЯ – Большой толковый словарь русского языка. Гл. ред. С. А. Кузнецов. СПб, «Но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2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ТСС – Джери Д., Джери Дж. Большой толковый социологический словарь (</w:t>
      </w:r>
      <w:r>
        <w:rPr>
          <w:rFonts w:cs="Times New Roman" w:ascii="Times New Roman" w:hAnsi="Times New Roman"/>
          <w:color w:val="FF0000"/>
          <w:sz w:val="24"/>
          <w:szCs w:val="24"/>
        </w:rPr>
        <w:t>Collins</w:t>
      </w:r>
      <w:r>
        <w:rPr>
          <w:rFonts w:cs="Times New Roman" w:ascii="Times New Roman" w:hAnsi="Times New Roman"/>
          <w:sz w:val="24"/>
          <w:szCs w:val="24"/>
        </w:rPr>
        <w:t xml:space="preserve">)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Пер. с англ. М., «Вече», АСТ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ТХКС – Балет. Танец. Хореография. Краткий словарь танцевальных терминов и понятий. Сост. Н. А. Александрова. СПб, «Лань», «Изд-во Планета Музы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Мир культуры, истории и философи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С – Кановская М. Б. Большой универсальный сонник. </w:t>
      </w:r>
      <w:r>
        <w:rPr>
          <w:rFonts w:cs="Times New Roman" w:ascii="Times New Roman" w:hAnsi="Times New Roman"/>
          <w:color w:val="0000FF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</w:rPr>
        <w:t xml:space="preserve"> тысяч толкований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ФРС – Большой французско-русский словарь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ingv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r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ictionnai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francais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86609</w:t>
      </w:r>
      <w:r>
        <w:rPr>
          <w:rFonts w:cs="Times New Roman" w:ascii="Times New Roman" w:hAnsi="Times New Roman"/>
          <w:sz w:val="24"/>
          <w:szCs w:val="24"/>
        </w:rPr>
        <w:t xml:space="preserve"> слов и </w:t>
      </w:r>
      <w:r>
        <w:rPr>
          <w:rFonts w:cs="Times New Roman" w:ascii="Times New Roman" w:hAnsi="Times New Roman"/>
          <w:color w:val="0000FF"/>
          <w:sz w:val="24"/>
          <w:szCs w:val="24"/>
        </w:rPr>
        <w:t>132124</w:t>
      </w:r>
      <w:r>
        <w:rPr>
          <w:rFonts w:cs="Times New Roman" w:ascii="Times New Roman" w:hAnsi="Times New Roman"/>
          <w:sz w:val="24"/>
          <w:szCs w:val="24"/>
        </w:rPr>
        <w:t xml:space="preserve"> значений. Гл. ред. М. Н. Сизых, рук. проекта И. Е. Шведченко. М.,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0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ФС – Большой филателистический словарь. Под общ. ред. Н. И. Владинца и В. А. Якобса. М., «Радио и связ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Ц – Карписонова Р. А. Библия цветовода. М., «АСТ», «Кладез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я. Хейссайон»). – Указатель русских названий раст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иблейская энциклопедия. М., «Тер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Репринтное изд.: Архимандрит Никифор «Иллюстрированная полная популярная библейская энциклопедия». М., Тип. А. И. Снегиревой, </w:t>
      </w:r>
      <w:r>
        <w:rPr>
          <w:rFonts w:cs="Times New Roman" w:ascii="Times New Roman" w:hAnsi="Times New Roman"/>
          <w:color w:val="0000FF"/>
          <w:sz w:val="24"/>
          <w:szCs w:val="24"/>
        </w:rPr>
        <w:t>1891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уддизм. Энциклопедия. Сост., общ. ред. К. М. Королева. М.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алет. Энциклопедия. Гл. ред. Ю. Н. Григорович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ЭБ – Фритц Р., Герхард М. Библейская энциклопедия Брокгауза. Пер. с нем. М., «Российское Библейское Обще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9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ЭВРМ – Ботаника. Энциклопедия «Все растения мира». Пер. с англ. Ред. Д. Григорьев, М. Емельяненко, Н. Лисицына. </w:t>
      </w:r>
      <w:r>
        <w:rPr>
          <w:rFonts w:cs="Times New Roman" w:ascii="Times New Roman" w:hAnsi="Times New Roman"/>
          <w:color w:val="FF0000"/>
          <w:sz w:val="24"/>
          <w:szCs w:val="24"/>
        </w:rPr>
        <w:t>Mils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oint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cs="Times New Roman" w:ascii="Times New Roman" w:hAnsi="Times New Roman"/>
          <w:color w:val="FF0000"/>
          <w:sz w:val="24"/>
          <w:szCs w:val="24"/>
        </w:rPr>
        <w:t>Konemann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Д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аррет П., Санс Х. Л. Большая энциклопедия динозавров. М., «О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Детская литература») – Словарь терминов. Предметный указатель.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К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ая Энциклопедия Кирилла и Мефодия – </w:t>
      </w:r>
      <w:r>
        <w:rPr>
          <w:rFonts w:cs="Times New Roman" w:ascii="Times New Roman" w:hAnsi="Times New Roman"/>
          <w:color w:val="0000FF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</w:rPr>
        <w:t xml:space="preserve">. Отв. ред. Т. Г. Музрукова. М., «Кирилл и Мефодий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) – </w:t>
      </w:r>
      <w:r>
        <w:rPr>
          <w:rFonts w:cs="Times New Roman" w:ascii="Times New Roman" w:hAnsi="Times New Roman"/>
          <w:color w:val="0000FF"/>
          <w:sz w:val="24"/>
          <w:szCs w:val="24"/>
        </w:rPr>
        <w:t>244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К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ольшая энциклопедия Кирилла и Мефодия. Гл. ред. Т. Г. Музрукова. М., ООО «Кирилл и Мефодий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605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иологический энциклопедический словарь. Гл. ред. М. С. Гиляр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убличенко М. М. Большой эзотерический словарь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. (Серия «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файлы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5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ЭСИ – Большой энциклопедический словарь. Искусство. Отв. ред. Е. Хачанян. Пер. Т. Гвоздева и др. М., Внешсигма, АСТ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С – Большой юридический словарь. Под ред. А. Я. Сухарева, В. Е. Крутских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перераб. и доп. изд. М., «Инфра-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ЯРС – Большой японско-рус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омах. Под ред. Н. И. Конрад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774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 – Военно-авиационный словарь. Авторы: П. Ф. Березин и др. Редакторы Н. Н. Гаврилов и др. Вед. ред. И. М. Медведев. М., Воен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Б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семирный биографический энциклопедический словарь. Гл. ред. А. П. Горкин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7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Б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етеринария. Большой энциклопедический словарь. Под ред. В. П. Шишкова. (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репринтное изд.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)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7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С – Меньшиков А. Византийский военно-исторический словарь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ЖПЭ – Вымершие животные. Полная энциклопедия. Пер. с англ. О. Озеровой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. Алфави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А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Всеобщая история архитектуры в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Н. В. Баран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Архитектура стран Средиземноморья, Африки и Азии. </w:t>
      </w:r>
      <w:r>
        <w:rPr>
          <w:rFonts w:cs="Times New Roman" w:ascii="Times New Roman" w:hAnsi="Times New Roman"/>
          <w:color w:val="FF0000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Отв. ред. Ю. С. Яралова. М., Изд-во лит-ры по строительству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 – Кинжалов Р. В. Воин из Киригуа. Л., «Детск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Объяснение некоторых сл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МС – Блохина И. В. Всемирная история костюма, моды и стиля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ОК – Великобритания и Ирланд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Т. П. Филатова. Омск, ФГУП «ОКФ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 – Скляренко С. Д. Владимир. Исторический роман. Пер. с укр. А. Дейча, И. Дорбы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Серия «Рюриковичи»). – Пояснительны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семирная иллюстрированная энциклопедия. (Вселенная и земля, живая природа, человек и его здоровье, наука и техника, всемирная история, религия, страны мира, человек и общество, искусство и литература, спорт, игры, досуг). Пер. с фр. Н. Лебедевой и др. Ред. рус. изд. А. Ю. Голосовская и др. М., АСТ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. (Серия «</w:t>
      </w:r>
      <w:r>
        <w:rPr>
          <w:rFonts w:cs="Times New Roman" w:ascii="Times New Roman" w:hAnsi="Times New Roman"/>
          <w:color w:val="FF0000"/>
          <w:sz w:val="24"/>
          <w:szCs w:val="24"/>
        </w:rPr>
        <w:t>Larousse</w:t>
      </w:r>
      <w:r>
        <w:rPr>
          <w:rFonts w:cs="Times New Roman" w:ascii="Times New Roman" w:hAnsi="Times New Roman"/>
          <w:sz w:val="24"/>
          <w:szCs w:val="24"/>
        </w:rPr>
        <w:t xml:space="preserve">»). – Указатель. </w:t>
      </w:r>
      <w:r>
        <w:rPr>
          <w:rFonts w:cs="Times New Roman" w:ascii="Times New Roman" w:hAnsi="Times New Roman"/>
          <w:color w:val="0000FF"/>
          <w:sz w:val="24"/>
          <w:szCs w:val="24"/>
        </w:rPr>
        <w:t>160</w:t>
      </w:r>
      <w:r>
        <w:rPr>
          <w:rFonts w:cs="Times New Roman" w:ascii="Times New Roman" w:hAnsi="Times New Roman"/>
          <w:sz w:val="24"/>
          <w:szCs w:val="24"/>
        </w:rPr>
        <w:t xml:space="preserve"> словарик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ЭСШ – Всемирная история. Энциклопедический словарь школьника. Сост. В. М. Макаревич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5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СТП – Вокал. Краткий словарь терминов и понятий. Сост. Н. А. Александрова. Научн. ред. М. Г. Людько. СПб, «Лань»; «Планета музы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 – Павлов С. И. Волшебный локон Ампары (сборник). М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Классика отечественной фантастики»).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М – Мельников П. И. (Андрей Печорский). В лесах. Роман. М., ЗАО Изд-во «ЭКСМО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Словарь малоупотребитель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РЯ – Асфандияров И. У. Восточная лексика в русском языке. Ташкент, «Фа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Общетюркско-узбекские слова в русском языке. 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ерсидско-таджикская лексика в русском языке. 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Арабская лексика в русском языке. 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Иная восточная лексика в русском язык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С – Рум А. Р. У., Колесников Л. В., Пасечник Г. А. и др. Великобритания. Лингвострановед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«Русский язык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идур. Врата молитвы (Шаарей тфила) на будни, Субботу и Праздники. Нусах «Ашкеназ». Пер., коммент. и пояснен. к порядку молитв под ред. П. Полонского. Иерусалим – Москва, «Маханаим», «Сифрият Бэйт-Эль», «Институт изучения еврейских рукописей в России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ГС – Хацкевич Ю. Г. Весь мир. Города и столицы. Энциклопедический справочник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К – Куши А., Джек А. Всё о макробиотической кухне. Науч. ред. С. Л. Пшеницын. Пер. с англ. Н. М. Корзневой и В. С. Яхонтовой. СПб, «Стройлеспечат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Серия: «Целительное питание»). – Терминологически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МДВ – Рыжов К. В. Все монархи мира. Древний Восток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Энциклопедии. Справочники. Неумирающие книг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МДГ – Рыжов К. Все монархи мира. Древняя Греция. Древний Рим. Византия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ерия «Энциклопедии. Справочники. Неумирающие книг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МЗЕ – Рыжов К. Все монархи мира. Западная Европа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ерия «Энциклопедии. Справочники. Неумирающие книг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ММВ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ыжов К. В. Все монархи мира. Мусульманский Восток </w:t>
      </w:r>
      <w:r>
        <w:rPr>
          <w:rFonts w:cs="Times New Roman" w:ascii="Times New Roman" w:hAnsi="Times New Roman"/>
          <w:color w:val="FF0000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Энциклопедии. Справочники. Неумирающие книг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4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ММВ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ыжов К. В. Все монархи мира. Мусульманский Восток. </w:t>
      </w:r>
      <w:r>
        <w:rPr>
          <w:rFonts w:cs="Times New Roman" w:ascii="Times New Roman" w:hAnsi="Times New Roman"/>
          <w:color w:val="FF0000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Энциклопедии. Справочники. Неумирающие книг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СФГ – Хацкевич Ю. Г. Весь мир. Страны. Флаги. Гербы. Энциклопедический справочник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Г – Всё о голубях. Авт.-сост. С. П. Бондаренко. М., «АСТ», Донецк, «Сталке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К – Ван дер Неер Я. Всё о кактусах. Полный указатель родов и видов с синонимами по современной классификации. Выпуск. ред. С. Ю. Раделов. СПб, СЗКЭО «Кристалл», М., «О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Описание всех </w:t>
      </w:r>
      <w:r>
        <w:rPr>
          <w:rFonts w:cs="Times New Roman" w:ascii="Times New Roman" w:hAnsi="Times New Roman"/>
          <w:color w:val="0000FF"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</w:rPr>
        <w:t xml:space="preserve"> родов кактус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ккалистер Р. Всё о суккулентах. Отв. ред. С. Ю. Раделов. СПб, СЗКЭО «Кристалл», М., «О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русских названий род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 – Вишну-Пурана. Пер. с санскр. и коммент. Т. К. Посовой. СПБ, «Общество Ведической Культуры», фонд «Человечество Будущег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БСК – Сорочан С. Б. Византия. Парадигмы быта, сознания и культуры. Учебное пособие. Харьков, «Майдан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 (Византийские денежные единицы, меры измерений и их эквиваленты. Словарь имён, названий и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65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М – Габдуллин Р. Р. и др. В поисках исчезнувших миров. Саратов, «Научн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(Из словаря юных палеонтологов. Указатель латинских названий &lt;на русском языке&gt;)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ФР – Вольнов С. Вечный поход. Фантастический роман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Звездный лабиринт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осов К. С. Вооружение самураев. М., АСТ, СПБ, Полигон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Кочнева И., Яковлева А. Вокальны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Л., «Музы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Византий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. Сост., общ. ред. К. А. Филатова. СПб, «Амфора», ТИД Амфора, РХГА, «Издательство Олега Абышк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енгр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, М. П. Бушуева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ьетнам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К. В. Ивлиева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МЭС – Зыкина О. В. и др. Все столицы мира. Энциклопедический справочник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ПР – Палмер Дж. Ваша собака. Практическое руководство по выбору и уходу за собакой. Пер. с англ. М. Н. Ковалевой под ред. К. К. Панютина. М., «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сероссийский «словарь-толкователь» составленный несколькими филологами и педагогами под ред. В. В. Жукова по новейшим известным словарям: Даля, Толя, Макарова, Павловского, Гейзе, Брокгауза, Березина, Гильдебранда и мн. др. Издание А. А. Каспари. СПб, Книжный склад журнала «Род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893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1704</w:t>
      </w:r>
      <w:r>
        <w:rPr>
          <w:rFonts w:cs="Times New Roman" w:ascii="Times New Roman" w:hAnsi="Times New Roman"/>
          <w:sz w:val="24"/>
          <w:szCs w:val="24"/>
        </w:rPr>
        <w:t xml:space="preserve"> стр.) – </w:t>
      </w:r>
      <w:r>
        <w:rPr>
          <w:rFonts w:cs="Times New Roman" w:ascii="Times New Roman" w:hAnsi="Times New Roman"/>
          <w:color w:val="0000FF"/>
          <w:sz w:val="24"/>
          <w:szCs w:val="24"/>
        </w:rPr>
        <w:t>54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ураев Г. А., Войнов В. Б. Валеология. Словарь терминов. Ростов-на-Дону, Р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Т – Мак-Ким Д. К. Вестминстерский словарь теологических термин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6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ер. с англ. И. В. Аверченко и др. Общ. ред. А. Н. Красникова и Е. С. Элбакян. М., «Республ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– </w:t>
      </w:r>
      <w:r>
        <w:rPr>
          <w:rFonts w:cs="Times New Roman" w:ascii="Times New Roman" w:hAnsi="Times New Roman"/>
          <w:color w:val="0000FF"/>
          <w:sz w:val="24"/>
          <w:szCs w:val="24"/>
        </w:rPr>
        <w:t>12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ЭСВ – Костин Э., Литвинский В., Огородникова Т. Всё о сексе.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% успеха. Энциклопедия сексуальных взаимоотношений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Ш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уставели Ш. Витязь в тигровой шкуре. Пер. с груз. Н. Заболоцкий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57</w:t>
      </w:r>
      <w:r>
        <w:rPr>
          <w:rFonts w:cs="Times New Roman" w:ascii="Times New Roman" w:hAnsi="Times New Roman"/>
          <w:sz w:val="24"/>
          <w:szCs w:val="24"/>
        </w:rPr>
        <w:t xml:space="preserve">. (Словарь к грузинскому эпосу «Витязь в тигровой шкуре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Ш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уставели Ш. Витязь в тигровой шкуре. Поэма в стихах. Пер. с груз.</w:t>
      </w:r>
      <w:r>
        <w:rPr>
          <w:rFonts w:cs="Courier New"/>
        </w:rPr>
        <w:t xml:space="preserve"> Ш. </w:t>
      </w:r>
      <w:r>
        <w:rPr>
          <w:rFonts w:cs="Times New Roman" w:ascii="Times New Roman" w:hAnsi="Times New Roman"/>
          <w:sz w:val="24"/>
          <w:szCs w:val="24"/>
        </w:rPr>
        <w:t xml:space="preserve">Нуцубидзе. Тбилиси, «Сахелгами», </w:t>
      </w:r>
      <w:r>
        <w:rPr>
          <w:rFonts w:cs="Times New Roman" w:ascii="Times New Roman" w:hAnsi="Times New Roman"/>
          <w:color w:val="0000FF"/>
          <w:sz w:val="24"/>
          <w:szCs w:val="24"/>
        </w:rPr>
        <w:t>1957</w:t>
      </w:r>
      <w:r>
        <w:rPr>
          <w:rFonts w:cs="Times New Roman" w:ascii="Times New Roman" w:hAnsi="Times New Roman"/>
          <w:sz w:val="24"/>
          <w:szCs w:val="24"/>
        </w:rPr>
        <w:t>. (Указатель имён и слов). –</w:t>
      </w:r>
      <w:r>
        <w:rPr>
          <w:rFonts w:cs="Courier New"/>
        </w:rPr>
        <w:t xml:space="preserve"> </w:t>
      </w:r>
      <w:r>
        <w:rPr>
          <w:rFonts w:cs="Courier New"/>
          <w:color w:val="0000FF"/>
        </w:rPr>
        <w:t>6</w:t>
      </w:r>
      <w:r>
        <w:rPr>
          <w:rFonts w:cs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ШПР – Руставели Ш. Витязь в тигровой шкуре. Поэма. Пер. с груз. и обраб. Н. Заболоцкого. {Из книги: Фирдоуси, Абуль Касим. Шах-наме (Фирдоуси). Лейли и Меджнун (Низами). Витязь в тигровой шкуре (Ш. Руставели). Фархад и Ширин (А. Навои). М., «Детск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мировой литературы для детей»).}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ФРС – Всеобщий французко-русский словарь, составленный по изданиям Раймонда, Нодье, Боаста и Французской Академии Иваном Татищевым. В дву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от 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color w:val="FF0000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доп. и испр. изд. Селивановского и Ширяева. М., В типографии Семена Селивановс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1839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018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ХМЭС – Низовский А. Ю. Величайшие храмы мира. Энциклопедический справочник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ЦМИЭ – В царстве мифов. Иллюстрированная энциклопедия. Вед. ред. Г. Филатова. Пер. с фр. Е. Плакущая. М., «Ридерз Дайдж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оенная энциклопедия. Под ред. К. И. Величко и др. СПб, Т-во И. Д. Сыт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1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15</w:t>
      </w:r>
      <w:r>
        <w:rPr>
          <w:rFonts w:cs="Times New Roman" w:ascii="Times New Roman" w:hAnsi="Times New Roman"/>
          <w:sz w:val="24"/>
          <w:szCs w:val="24"/>
        </w:rPr>
        <w:t xml:space="preserve">. (В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томах, издание незаконченное, последняя статья «Порт-Артур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311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ЭБ – Всемирная энциклопедия. Биология. Гл. ред. и сост. М. В. Адамчик. Минск, «Современный литера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Только заголовочные слова – </w:t>
      </w:r>
      <w:r>
        <w:rPr>
          <w:rFonts w:cs="Times New Roman" w:ascii="Times New Roman" w:hAnsi="Times New Roman"/>
          <w:color w:val="0000FF"/>
          <w:sz w:val="24"/>
          <w:szCs w:val="24"/>
        </w:rPr>
        <w:t>5449</w:t>
      </w:r>
      <w:r>
        <w:rPr>
          <w:rFonts w:cs="Times New Roman" w:ascii="Times New Roman" w:hAnsi="Times New Roman"/>
          <w:sz w:val="24"/>
          <w:szCs w:val="24"/>
        </w:rPr>
        <w:t xml:space="preserve"> сл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5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ЭКИ – Всемирная энциклопедия классического искусства «Великие мастера». М., «Аутопа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)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2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ЭЛ – Военный энциклопедический лексикон, издаваемый обществом военных и литераторов, и посвященный Его Императорскому Высочеству наследнику цесаревичу великому князю Александру Николаевичу. [В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т.]. Ред. Л. И. Зедделер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СПб, Тип. штаба воен.-учеб. заведений, </w:t>
      </w:r>
      <w:r>
        <w:rPr>
          <w:rFonts w:cs="Times New Roman" w:ascii="Times New Roman" w:hAnsi="Times New Roman"/>
          <w:color w:val="0000FF"/>
          <w:sz w:val="24"/>
          <w:szCs w:val="24"/>
        </w:rPr>
        <w:t>185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858</w:t>
      </w:r>
      <w:r>
        <w:rPr>
          <w:rFonts w:cs="Times New Roman" w:ascii="Times New Roman" w:hAnsi="Times New Roman"/>
          <w:sz w:val="24"/>
          <w:szCs w:val="24"/>
        </w:rPr>
        <w:t xml:space="preserve">. (Словник, </w:t>
      </w:r>
      <w:r>
        <w:rPr>
          <w:rFonts w:cs="Times New Roman" w:ascii="Times New Roman" w:hAnsi="Times New Roman"/>
          <w:color w:val="0000FF"/>
          <w:sz w:val="24"/>
          <w:szCs w:val="24"/>
        </w:rPr>
        <w:t>5390</w:t>
      </w:r>
      <w:r>
        <w:rPr>
          <w:rFonts w:cs="Times New Roman" w:ascii="Times New Roman" w:hAnsi="Times New Roman"/>
          <w:sz w:val="24"/>
          <w:szCs w:val="24"/>
        </w:rPr>
        <w:t xml:space="preserve">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оенный энциклопедический словарь. Авт.-сост. Аверьянов Ю. Т., Арсенюк Т. А., Бормотова В. И. и др. М., «Оникс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ве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5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гин М. С. Вокально-энциклопедический словарь. (Биобиблиография). 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т. М.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 – В. М., Изд-во Респ. коорд. хозрасч. ред.-изд. Центра Минкультуры РСФСР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 – И. М., Изд-во Респ. коорд. хозрасч. ред.-изд. Центра Минкультуры РСФСР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К – Л. М., Изд-во Респ. коорд. хозрасч. ред.-изд. Центра Министерства культуры и туризма РФ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М – Р. М., Министерство культуры РФ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 – Я. М., Министерство культуры РФ, Российская академия музыки им. Гнесиных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ЭСАН – Всемирный энциклопедический справочник алкогольных напитков и коктейлей. В двух томах. Сост. А. Польской. Минск, ТОО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ЭХ – Хант Дж. Восхождение на Эверест. Пер. с англ. Ю. Б. Гиппенрейтер, Ю. М. Широков, Б. Гарф. М., «Иностра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(Словарь некоторых специальных терминов, употребляемых в книге)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У – Географический атлас для учителей средней школы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Н. И. Бли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БК – Плеханов Ю. А. Гребля на байдарках и каноэ. М., «Олимпия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Краткая энциклопедия спорт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БСГНСК – Гватемала, Белиз, Сальвадор, Гондурас, Никарагу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Р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аити и Доминиканская Республик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Н. А. Дубовой, В. Н. Пеньк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Р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ерманская Демократическая республик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К. В. Ивлиева, В. П. Селезнев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Т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Атрушкевич А. В. и др. Горное дело. Терминолог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, перераб. и доп. Под научн. ред. К. Н. Трубецкого, Д. Р. Каплунова. М., «Горн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мер. Илиада. Пер. с древнегреч. Н. И. Гнедича. М., «Художествен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античной литературы»). – Словарь мифологических и географических названий и имён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ДК – Геродот. История в девяти книгах. Пер. и примеч. Г. А. Стратановского. Под общ. ред. С. Л. Утченко. Ред. пер. Н. А. Мещерский.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Серия «Памятники исторической мысли»). – Античные меры. Указатель собственных имен, географических названий и этнических групп. – </w:t>
      </w:r>
      <w:r>
        <w:rPr>
          <w:rFonts w:cs="Times New Roman" w:ascii="Times New Roman" w:hAnsi="Times New Roman"/>
          <w:color w:val="0000FF"/>
          <w:sz w:val="24"/>
          <w:szCs w:val="24"/>
        </w:rPr>
        <w:t>19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УНД – Грамматическая интерференция в условиях национально-русского двуязычия. Отв. ред. В. В. Ива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Опыт словаря вариантов тюркизмов русской письменной реч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Э – Слейтер С. Геральдика. Иллюстрированная энциклопедия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Пер. И. Жилинской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Краткий 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КГНАК – Государственный каталог географических названий Алтайского края. М., ФГБУ «Центр геодезии, картографии и ИПД», </w:t>
      </w:r>
      <w:r>
        <w:rPr>
          <w:rFonts w:cs="Times New Roman" w:ascii="Times New Roman" w:hAnsi="Times New Roman"/>
          <w:color w:val="0000FF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КГНАО – Государственный каталог географических названий Астраханской области. М., ФГБУ «Центр геодезии, картографии и ИПД», </w:t>
      </w:r>
      <w:r>
        <w:rPr>
          <w:rFonts w:cs="Times New Roman" w:ascii="Times New Roman" w:hAnsi="Times New Roman"/>
          <w:color w:val="0000FF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РЯ – Голетиани Г. Г. Грузинская лексика в русском языке. (Краткий тематический словарь). Тбилиси, Изд-во Тбилис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иколау Н. Г. Греция. Лингвострановедческий словарь,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М., «Едиториал УР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уравлёва Н. В., Муравлёва Е. Н., Назарова Т. Ю. и др. Германия. Лингвострановедческий словарь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статей. Под ред. и общ. руководством Н. В. Муравлёвой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Ч – Чапыгин А. П. Гулящие люди. Роман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ловарь устаревших слов. Подстрочные примечания автора)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ЯНК – Гальченко И. Е. Глоссарий лексики языков народов Северного Кавказа в русском языке. (Учебное пособие). Отв. ред. К. Л. Ряшенцев. Орджоникидзе, Изд-во Северо-Осетинского гос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5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НМТС – Поспелов Е. М. Географические названия мира. Топоним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единиц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Отв. ред. Р. А. Агеева. М., «Русские словари»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НПЛ – Грузинские народные предания и легенды. Пер. с груз. Е. Б. Вирсаладз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Пояснительны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НПЭ – География. Научно-популярная энциклопедия. Гл. ред. А. П. Горкин. М., «Росмэн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Современная иллюстрированная энциклопедия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ана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М., ПКО «Картограф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ф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вине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ф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Гвинея-Бисао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фрика»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Германи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ГОСТ </w:t>
      </w:r>
      <w:r>
        <w:rPr>
          <w:rFonts w:cs="Times New Roman" w:ascii="Times New Roman" w:hAnsi="Times New Roman"/>
          <w:color w:val="0000FF"/>
          <w:sz w:val="24"/>
          <w:szCs w:val="24"/>
        </w:rPr>
        <w:t>1756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риборы измерительные для функциональной диагностики. Термины и определения. М., Издательство стандартов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ПННО – Грибы Прикамья в народных названиях и описаниях. Словарь диалектных названий грибов. Сост. Л. А. Пермякова, И. А. Подюков. Под ред. И. А. Подюкова. Пермь, Изд-во «От и Д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ПОП – Белобров В. П. и др. География почв с основами почвоведения. Учебное пособие. Под ред. В. П. Белоброва. М., ИД «Академ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почвенно-географ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ПОПСТ – Каропа Г. Н., Михалкина Е. Н. География почв с основами почвоведения. Словарь терминов и понятий. Гомель, ГГУ им. Ф. Скорины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4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ПР – Рабле Ф. Гаргантюа и Пантагрюэль. Пер. с фр. Н. М. Любимова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Биб-ка «Огонёк»)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СДСР – Государственный реестр селекционных достижений, допущенных к использованию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«Сорта растений» (официальное издание). М., ФГБНУ «Росинформагротех», </w:t>
      </w:r>
      <w:r>
        <w:rPr>
          <w:rFonts w:cs="Times New Roman" w:ascii="Times New Roman" w:hAnsi="Times New Roman"/>
          <w:color w:val="0000FF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15605</w:t>
      </w:r>
      <w:r>
        <w:rPr>
          <w:rFonts w:cs="Times New Roman" w:ascii="Times New Roman" w:hAnsi="Times New Roman"/>
          <w:sz w:val="24"/>
          <w:szCs w:val="24"/>
        </w:rPr>
        <w:t xml:space="preserve"> однословных названий сортов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6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Э – Города России. Энциклопедия. Гл. ред. Г. М. Лаппо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ЭС – География России. Энциклопедический словарь. Гл. ред. А. П. Горкин. М., НИ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 от А до М, полные описания от Н до Я + Алфавитный 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279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Чеботарев А. И. Гидролог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Л., Гидрометео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– Геологический словарь. В трех томах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, и доп. Гл. ред. О. В. Петров. СПб, Изд-во ВСЕГЕИ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4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– Страбон. Географ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нигах. Пер. [с греч.] Г. А. Стратановского. Под общ. ред. С. Л. Утченко. Ред. перевода О. О. Крюгер. [Л.]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>. (Серия «Классики науки»). – Указатель собственных имён и географических названий. Греческие меры. &lt;</w:t>
      </w:r>
      <w:r>
        <w:rPr>
          <w:rFonts w:cs="Times New Roman" w:ascii="Times New Roman" w:hAnsi="Times New Roman"/>
          <w:color w:val="0000FF"/>
          <w:sz w:val="24"/>
          <w:szCs w:val="24"/>
        </w:rPr>
        <w:t>6965</w:t>
      </w:r>
      <w:r>
        <w:rPr>
          <w:rFonts w:cs="Times New Roman" w:ascii="Times New Roman" w:hAnsi="Times New Roman"/>
          <w:sz w:val="24"/>
          <w:szCs w:val="24"/>
        </w:rPr>
        <w:t xml:space="preserve"> слов&gt;). – </w:t>
      </w:r>
      <w:r>
        <w:rPr>
          <w:rFonts w:cs="Times New Roman" w:ascii="Times New Roman" w:hAnsi="Times New Roman"/>
          <w:color w:val="0000FF"/>
          <w:sz w:val="24"/>
          <w:szCs w:val="24"/>
        </w:rPr>
        <w:t>3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еологический словарь. В двух томах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спр. изд. Отв. ред. К. Н. Паффенгольц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7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Геологический словарь. В двух томах. Отв. ред. К. Н. Паффенгольц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>. – (</w:t>
      </w:r>
      <w:r>
        <w:rPr>
          <w:rFonts w:cs="Times New Roman" w:ascii="Times New Roman" w:hAnsi="Times New Roman"/>
          <w:color w:val="0000FF"/>
          <w:sz w:val="24"/>
          <w:szCs w:val="24"/>
        </w:rPr>
        <w:t>7062</w:t>
      </w:r>
      <w:r>
        <w:rPr>
          <w:rFonts w:cs="Times New Roman" w:ascii="Times New Roman" w:hAnsi="Times New Roman"/>
          <w:sz w:val="24"/>
          <w:szCs w:val="24"/>
        </w:rPr>
        <w:t xml:space="preserve"> заголовочных слов-существительных) – </w:t>
      </w:r>
      <w:r>
        <w:rPr>
          <w:rFonts w:cs="Times New Roman" w:ascii="Times New Roman" w:hAnsi="Times New Roman"/>
          <w:color w:val="0000FF"/>
          <w:sz w:val="24"/>
          <w:szCs w:val="24"/>
        </w:rPr>
        <w:t>1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Гляциологический словарь. Под ред. В. М. Котлякова. Л., Гидрометео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Народные названия явлений, связанных со снегом и льдом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Географический словарь. М., ООО «Издатель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Мультимедийное издание. – </w:t>
      </w:r>
      <w:r>
        <w:rPr>
          <w:rFonts w:cs="Times New Roman" w:ascii="Times New Roman" w:hAnsi="Times New Roman"/>
          <w:color w:val="0000FF"/>
          <w:sz w:val="24"/>
          <w:szCs w:val="24"/>
        </w:rPr>
        <w:t>267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СГ – Гурген Маари. Горящие сады. Роман. Пер. с армян., примеч. Н. Мкртчян, Г. Губатьян. М., «Текст», журнал «Дружба народов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СК – Грец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Я. А. Топчиян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СРЯ – Зализняк А. А. Грамматический словарь русского язы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00000</w:t>
      </w:r>
      <w:r>
        <w:rPr>
          <w:rFonts w:cs="Times New Roman" w:ascii="Times New Roman" w:hAnsi="Times New Roman"/>
          <w:sz w:val="24"/>
          <w:szCs w:val="24"/>
        </w:rPr>
        <w:t xml:space="preserve">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+ Орфографический словарь русского языка. </w:t>
      </w:r>
      <w:r>
        <w:rPr>
          <w:rFonts w:cs="Times New Roman" w:ascii="Times New Roman" w:hAnsi="Times New Roman"/>
          <w:color w:val="0000FF"/>
          <w:sz w:val="24"/>
          <w:szCs w:val="24"/>
        </w:rPr>
        <w:t>106</w:t>
      </w:r>
      <w:r>
        <w:rPr>
          <w:rFonts w:cs="Times New Roman" w:ascii="Times New Roman" w:hAnsi="Times New Roman"/>
          <w:sz w:val="24"/>
          <w:szCs w:val="24"/>
        </w:rPr>
        <w:t xml:space="preserve"> тыс. слов. Под ред. С. Г. Бархударова и др.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 (с обращенными существительными) –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СС – Горленко М. В. и др. Грибы СССР. Отв. ред. М. В. Горленко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 расте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ТСРП – Городок в табакерке. Сказки русских писателей. Сост. С. Я. Серов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ловарь устаревших слов и мифологических персонаже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ТССК – Петров А. В. Гнездовой толково-словообразовательный словарь композитов. Симферополь, Таврический национальный университет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87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ЧСТЭ – Данилов Р. К., Клишов А. А., Боровая Т. Г. Гистология человека в мультимедиа. СПб, «ЭЛБ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 по эмбриолог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орная энциклопедия. В пяти томах. Гл. ред. Е. А. Козлов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4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еревицкий А. Галактическая энциклопедия. Киев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– Сиода Г. Динамика Айкидо. М., Фаир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японских терминов, используемых в Айки-Дзюцу и Айкидо)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Даль В. И. Толковый словарь живого великорусского языка (современное написание слов). М., «Цитад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3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аль В. И. Толковый словарь живого великорусского языка. В четырех томах. М., изд. группа «Прогресс», «Универ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Репринтное воспроизведение издания </w:t>
      </w:r>
      <w:r>
        <w:rPr>
          <w:rFonts w:cs="Times New Roman" w:ascii="Times New Roman" w:hAnsi="Times New Roman"/>
          <w:color w:val="0000FF"/>
          <w:sz w:val="24"/>
          <w:szCs w:val="24"/>
        </w:rPr>
        <w:t>190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909</w:t>
      </w:r>
      <w:r>
        <w:rPr>
          <w:rFonts w:cs="Times New Roman" w:ascii="Times New Roman" w:hAnsi="Times New Roman"/>
          <w:sz w:val="24"/>
          <w:szCs w:val="24"/>
        </w:rPr>
        <w:t xml:space="preserve"> гг. под ред. И. А. Бодуэна де Куртенэ) – </w:t>
      </w:r>
      <w:r>
        <w:rPr>
          <w:rFonts w:cs="Times New Roman" w:ascii="Times New Roman" w:hAnsi="Times New Roman"/>
          <w:color w:val="0000FF"/>
          <w:sz w:val="24"/>
          <w:szCs w:val="24"/>
        </w:rPr>
        <w:t>3716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с – Даль В. И. Толковый словарь живого великорусского языка. В четырех томах. М., изд. группа «Прогресс», «Универ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Репринтное воспроизведение издания </w:t>
      </w:r>
      <w:r>
        <w:rPr>
          <w:rFonts w:cs="Times New Roman" w:ascii="Times New Roman" w:hAnsi="Times New Roman"/>
          <w:color w:val="0000FF"/>
          <w:sz w:val="24"/>
          <w:szCs w:val="24"/>
        </w:rPr>
        <w:t>190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09</w:t>
      </w:r>
      <w:r>
        <w:rPr>
          <w:rFonts w:cs="Times New Roman" w:ascii="Times New Roman" w:hAnsi="Times New Roman"/>
          <w:sz w:val="24"/>
          <w:szCs w:val="24"/>
        </w:rPr>
        <w:t xml:space="preserve"> гг. под ред. И. А. Бодуэна де Куртенэ). – (Все существительные &lt;</w:t>
      </w:r>
      <w:r>
        <w:rPr>
          <w:rFonts w:cs="Times New Roman" w:ascii="Times New Roman" w:hAnsi="Times New Roman"/>
          <w:color w:val="0000FF"/>
          <w:sz w:val="24"/>
          <w:szCs w:val="24"/>
        </w:rPr>
        <w:t>100852</w:t>
      </w:r>
      <w:r>
        <w:rPr>
          <w:rFonts w:cs="Times New Roman" w:ascii="Times New Roman" w:hAnsi="Times New Roman"/>
          <w:sz w:val="24"/>
          <w:szCs w:val="24"/>
        </w:rPr>
        <w:t xml:space="preserve">&gt; со ссылками на том и колонку) – </w:t>
      </w:r>
      <w:r>
        <w:rPr>
          <w:rFonts w:cs="Times New Roman" w:ascii="Times New Roman" w:hAnsi="Times New Roman"/>
          <w:color w:val="0000FF"/>
          <w:sz w:val="24"/>
          <w:szCs w:val="24"/>
        </w:rPr>
        <w:t>29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БАЧР – Коршунов Ю. П., Горбунов П. Ю. Дневные бабочки азиатской части России. Справочник. Екатеринбург, изд-во Уральского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Словарь специальных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БТС – Детские болезни. Учебник для медвузов. Под ред. А. А. Баранова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. М., «ГЕОТАР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правочник из диска-приложения к учебнику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ГЗ – Ефремов И. А. Дорога ветров. (Гобийские заметки). М., Географгиз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. (Серия: «Путешествия. Приключения. Фантастика»). – Справка-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ЯС – Кужель Ю. Л. </w:t>
      </w:r>
      <w:r>
        <w:rPr>
          <w:rFonts w:cs="Times New Roman" w:ascii="Times New Roman" w:hAnsi="Times New Roman"/>
          <w:color w:val="FF0000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ов японской скульптуры. М., «Прогресс-Традиц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ДВЭС – Фейертаг Б. Б. Джаз.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. Энциклопедический справочник. СПб, «Скиф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ДД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Динозавры и другие доисторические животные. Автор текста Ф. Уитфилд. Пер. с англ. Т. Покидаева. М., «Махао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ДД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инозавры и другие доисторические животные. Детская энциклопедия. Ред. Э. Марриотт, Дж. Ричардс. Пер. с англ. М. И. Антипина и др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. Указатель русских названий, имён и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СП – Древний Египет. Сказания. Притчи. Пер. с англ. И. С. Кацнельсона, Ф. Л. Мендельсона. М., «Форум», «Неоли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ЗТС – Шинаев С. Я. Деревянное зодчество. Толковый словарь терминов и понятий. М., Спецпроектреставрац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сатоши Накаяма. Динамика каратэ. Учебник легендарного мастера. Пер. с англ. А. Куликова. М., «Фаир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Боевые искусства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ККД – Бурцев А. К., Гуськова Т. В. Драгоценные камни. Красота, долговечность, редкость, магия, легенды, жизнь. М., «Прима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КСМУ – Пыляев М. И. Драгоценные камни их свойства, местонахождения и употребление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, значительно дополненное. СПб, Издание А. С. Сувор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8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М – Бейли Дж., Седдон Т. Доисторический мир. Пер. с англ. Е. В. Комиссарова. М., «Росмэ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Толковый словарь. Алфави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МЭС – Гладкий В. Д. Древний мир. Энциклопедический словарь в двух томах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В – Робинсон Р. Доспехи народов Востока. История оборонительного вооружения. Пер. с англ. С. В. Федоров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ловарь технических терминов, встречающихся в текст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СП – Дунганские народные сказки и предания. Пер. с дунган. Б. Рифтина и др., сост. М. Хасанова и И. Юсуп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 – Дани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Географическая справка. 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ПМ – Древесные породы мира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фрика. Южная Америка. Южная Азия. Юго-Восточная Азия. Пер. с англ. В. Г. Долгополова. Под ред. Г. И. Воробьева;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Филиппины Япония. Европа. Северная Америка. Австралия и Океания. Центральная Америка и страны Карибского бассейна. Пер. с англ. В. Г. Долгополова. Под ред. Г. И. Воробьева;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ревесные породы СССР. Авторы: В. Г. Атрохин, К. К. Калуцкий, Ф. Т. Тюриков. Под ред. К. К. Калуцкого. М., «Лесная промышленност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и названий древесных пород на русском язык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ейн Б. Дорога в Рим. Пер. с англ. И. Майгуровой. М., «Эксмо», СПб, «Домин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С – Дворецкий И. Х. Древнегрече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0000</w:t>
      </w:r>
      <w:r>
        <w:rPr>
          <w:rFonts w:cs="Times New Roman" w:ascii="Times New Roman" w:hAnsi="Times New Roman"/>
          <w:sz w:val="24"/>
          <w:szCs w:val="24"/>
        </w:rPr>
        <w:t xml:space="preserve"> слов. (В двух томах). Под ред. С. И. Соболевского. М., ГИИНС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65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Дворецкий И. Х. Древнегрече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0000</w:t>
      </w:r>
      <w:r>
        <w:rPr>
          <w:rFonts w:cs="Times New Roman" w:ascii="Times New Roman" w:hAnsi="Times New Roman"/>
          <w:sz w:val="24"/>
          <w:szCs w:val="24"/>
        </w:rPr>
        <w:t xml:space="preserve"> слов (в обоих томах). Под ред. С. И. Соболевского. М., ГИИНС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. (В двух томах). &lt;В формате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&gt; – </w:t>
      </w:r>
      <w:r>
        <w:rPr>
          <w:rFonts w:cs="Times New Roman" w:ascii="Times New Roman" w:hAnsi="Times New Roman"/>
          <w:color w:val="0000FF"/>
          <w:sz w:val="24"/>
          <w:szCs w:val="24"/>
        </w:rPr>
        <w:t>131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С – Дипломатиче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Под ред. А. Я. Вышинского и С. А. Лозовского. М., ОГИЗ Политическ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4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3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СВ – Девять ступеней вака. Японские поэты об искусстве поэзии. Издание подготовила И. А. Боронина. Отв. ред. Е. М. Дьякон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Литературные памятники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) – Словарь японских поэтологических терминов и культурных реалий </w:t>
      </w:r>
      <w:r>
        <w:rPr>
          <w:rFonts w:cs="Times New Roman" w:ascii="Times New Roman" w:hAnsi="Times New Roman"/>
          <w:color w:val="FF0000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в. Выборка слов из Примеч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СТ – Дом. Строительная терминология. Гл. ред. В. Бурминов. М., «Бук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Справочник строителя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ФНП – Древнеиндийская философия. Начальный период. Пер. с санскрита. Подготовка текстов, вступ. статья и коммент. В. Брод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Серия «Философское наследие»). (Именной и предметный 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ХС – Бубнов А. И.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хайповых слов. М., ЛитРес-Сам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ЦМП – Ибн Хаджар Аль-Аскалани. Булуг Аль-Марам. Достижение цели в уяснении священных текстов, на которые опирается мусульманское право. Пер. с араб. Э. Р. Кулиева. М., «Умм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ловарь арабских и теолог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ЧН – Двадцать четыре Насреддин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Сост. М. С. Харито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ЭС – Европейская живопись </w:t>
      </w:r>
      <w:r>
        <w:rPr>
          <w:rFonts w:cs="Times New Roman" w:ascii="Times New Roman" w:hAnsi="Times New Roman"/>
          <w:color w:val="FF0000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Энциклопедический словарь. Авт. статей Л. С. Алешина и др. Ред. колл. В. В. Ванслов и др. М., «Искусство», ИД «</w:t>
      </w:r>
      <w:r>
        <w:rPr>
          <w:rFonts w:cs="Times New Roman" w:ascii="Times New Roman" w:hAnsi="Times New Roman"/>
          <w:color w:val="FF0000"/>
          <w:sz w:val="24"/>
          <w:szCs w:val="24"/>
        </w:rPr>
        <w:t>N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BEHE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ИЖСГ – Европейское искусство. Живопись. Скульптура. Графика. Энциклопедия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. Отв. ред. Е. Д. Федотова, гл. ред. Н. Астахова. М., «Белый горо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МЭ – Египетская мифология. Энциклопедия. Пер. с англ. Д. Воронина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Часть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ловарь по египтолог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3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НС – Еврейские народные сказки. Сост. и коммент. Д. Бен-Амоса, под ред. Д. Ноя. [В трёх томах]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ефардские сказки. Пер. с англ. Е. Карасевой, Е. Олешкевич, под ред. В. Дымшица.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казки евреев Восточной Европы. Пер. с англ. И. Лейн, под ред. В. Дымшица.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казки евреев арабских стран. Пер. с англ. Е. Олешкевич, под ред. В. Дымшица. Екатеринбург, «Гонз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К – Египет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– Арарат Н. Еврейство и сионизм. Лекции по истории народа Израиля и Государства Израиль. Иерусалим, «Ама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имён, названий и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Еврейск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томах. Под общ. ред. А. Я. Гаркави, Л. И. Каценельсона. СПб, Общество для Научных Еврейских Изданий, изд-во Брокгауз-Ефрон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1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30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ЭС – Естествознание. Энциклопедический словарь. Сост. В. Д. Шолле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9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ДС – Житие Аввакума и другие его сочинения. Сост. А. Н. Робинсон. М., «Советская Росс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Серия «Биб-ка русской художественной публицистики») – Словарь древнерусски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С – Журнал «</w:t>
      </w:r>
      <w:r>
        <w:rPr>
          <w:rFonts w:cs="Times New Roman" w:ascii="Times New Roman" w:hAnsi="Times New Roman"/>
          <w:color w:val="FF0000"/>
          <w:sz w:val="24"/>
          <w:szCs w:val="24"/>
        </w:rPr>
        <w:t>Upgr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Special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, №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). (Глоссарий из </w:t>
      </w:r>
      <w:r>
        <w:rPr>
          <w:rFonts w:cs="Times New Roman" w:ascii="Times New Roman" w:hAnsi="Times New Roman"/>
          <w:color w:val="FF0000"/>
          <w:sz w:val="24"/>
          <w:szCs w:val="24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риложения «Домашний театр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ГСНФ – Белко В. К. Жгучий глагол. Словарь народной фразеологии. М., «Зеленый ве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ГХ – Сорочан С. Б., Зубарь В. М., Марченко Л. В. Жизнь и гибель Херсонеса. Харьков, «Майда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ловарь исторических имён, названий и специаль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Беспозвоночные. Под ред. Л. А. Зенкевич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Беспозвоночные. Под ред. Л. А. Зенкевич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Беспозвоночные. Под ред. Л. А. Зенкевич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часть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Рыбы. Под ред. Т. С. Расс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часть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емноводные, пресмыкающиеся. Под ред. А. Г. Банникова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тицы. Под ред. Н. А. Гладкова, А. В. Михеев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Л. А. Зенкевич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Млекопитающие, или Звери. Под ред. С. П. Наумова и А. П. Кузякин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Простейшие. Пластинчатые. Губки. Кишечнополостные. гребневики. Плоские черви Немертины. Круглые черви. Кольчатые черви. Щупальцевые. Под ред. Ю. И. Полянского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Моллюски. Иглокожие. Погонофоры. Щетинкочелюстные. Полухордовые. Хордовые. Членистоногие. Ракообразные. Под ред. Р. К. Пастернак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. Указател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Членистоногие: трилобиты, хелицеровые, трахейнодышащие. Онихофоры. Под ред. М. С. Гилярова, Ф. Н. Правдин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. Указател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ыбы. Под ред. Т. С. Расс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. Указател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Земноводные. Пресмыкающиеся. Под ред. А. Г. Банник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Птицы. Под ред. В. Д. Ильичёва, А. В. Михее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. Указател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Жизнь животных. В семи томах. Гл. ред. В. Е. Сокол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Млекопитающие. Под ред. В. Е. Сокол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КК – Векс М. Жизнь как квеч. Идиш: язык и культура. Пер. с англ. А. В. Фруман. М., «Текст», «Книжни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МЛЭС – Женщина в мифах и легендах. Энциклопедический словарь. Авт.-сост. О. П. Валянская. Ташкент, Главная редакция энциклопедий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А. Федор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ведение. Бактерии и актиномицеты. Под ред. Н. А. Красильникова, А. А. Уранов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А. Федор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рибы. Под ред. М. В. Горленко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А. Федор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одоросли. Лишайники. Под ред. М. М. Голлербах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А. Федор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Мхи. Плауны. Хвощи. Папоротники. Голосеменные растения. Под ред. И. В. Грушвидского, С. Г. Жилин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А. Федоров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ч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Цветковые растения. Под ред. А. Л. Тахтаджяна. М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русских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Л. Тахтаджян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ч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Цветковые растения. Под ред. А. Л. Тахтаджяна. М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 родов и семейств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Р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Жизнь растений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ти томах. Гл. ред. А. Л. Тахтаджян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Цветковые растения. Под ред. А. Л. Тахтаджян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РГЛ – Ермакова О. П. Жизнь российского города в лексике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-х годов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Краткий толковый словарь ушедших и уходящих слов и значе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РСВ – Виолле-ле-Дюк Э. Э. Жизнь и развлечения в средние века. (По изданию «Толковый словарь французской утвари от эпохи Каролингов до Возрождения», Париж, </w:t>
      </w:r>
      <w:r>
        <w:rPr>
          <w:rFonts w:cs="Times New Roman" w:ascii="Times New Roman" w:hAnsi="Times New Roman"/>
          <w:color w:val="0000FF"/>
          <w:sz w:val="24"/>
          <w:szCs w:val="24"/>
        </w:rPr>
        <w:t>185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875</w:t>
      </w:r>
      <w:r>
        <w:rPr>
          <w:rFonts w:cs="Times New Roman" w:ascii="Times New Roman" w:hAnsi="Times New Roman"/>
          <w:sz w:val="24"/>
          <w:szCs w:val="24"/>
        </w:rPr>
        <w:t xml:space="preserve">). Пер. с франц. М. Ю. Некрасова. СПб, «Евразия», Творческая издательская группа «Историческ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Серия: «Культура средних веков в памятниках исторической мысли Франции»). – Предметный указатель (с краткими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ессарийский Э. П. Журналистский словарь. Нижний Новгород, «ДЕК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САБ – Жизнеописание султана аз-Захира Бейбарса. Роман. Пер. с араб. В. Кирпиченко. Предисл. и коммент. И. Фильштинского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СК – Кусто Ж.-И., Диоле Ф. Жизнь и смерть кораллов. Л., Гидрометео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перечень названий и имён). –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Г – Гольдштейн А. Ф. Зодчество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Словарь архитектурно-строитель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Р – Загребельный П. А. Диво. Роман. М., «Терра – книжный клуб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(Серия «Славяне»). – Пояснительны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ПР – Загребельный П. А. Евпраксия. Роман. Первомост. Роман. М., Изд. дом «Дрофа», Лирус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Зеркало истории. Древняя Русь. </w:t>
      </w:r>
      <w:r>
        <w:rPr>
          <w:rFonts w:cs="Times New Roman" w:ascii="Times New Roman" w:hAnsi="Times New Roman"/>
          <w:color w:val="FF0000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»). – Пояснительны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ИСВ – Прусс И. Е. Западноевропейское искусство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. Общ. ред. А. М. Кантора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– Словарь. Указатель имен художников и архитектор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КФЭ – Пифагор. Золотой канон. Фигуры эзотерики. Изд. подготов. А. К. Шапошниковым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Каталог пифагорейце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ММРН – Петрухин В. Я. Загробный мир. Мифы разных народов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Серия «Мифы народов мира») – Указатель понятий, мифологических имен и легендарных персонаже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К – Зимбабве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ф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П – Греков Б. Д., Якубовский А. Ю. Золотая Орда и её падение. М., Л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0</w:t>
      </w:r>
      <w:r>
        <w:rPr>
          <w:rFonts w:cs="Times New Roman" w:ascii="Times New Roman" w:hAnsi="Times New Roman"/>
          <w:sz w:val="24"/>
          <w:szCs w:val="24"/>
        </w:rPr>
        <w:t xml:space="preserve">. (Серия «Итоги и проблемы современной науки»)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ПНКС – Романова Н. Н., Филиппов А. В., Панькин В. М. Знаки прошлого и настоящего. Краткий словарь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ПСНВ – Золотая птица. Сказки народов Востока. Сост. Н. Ю. Чалисова. М., «Московский рабочий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Библиотека «Московского рабочего»)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ПТВИ – Мухиддинов И. Земледелие памирских таджиков Вахана и Ишкашима в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(Историко-этнографический очерк). Отв. ред. Л. Ф. Моногар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РПС – Кузнецов А. В., Кузнецов Н. А. Звери. Рыбы. Птицы. Справочник. М., ИКЦ «Маркетинг». Новосибирск, ООО «Издательство “ЮКЭА”«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8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Заир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Н. И. Арепьева, З. П. Пех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Замб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актор З. П. Пех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ССТД – Золотой сундук. Сказки татов Дагестана. Сост. и пер. с татского А. Кукуллу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Словарь собственных имен, терминов и непереводим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ЯБР – Загребельный П. А. Я, Богдан (Исповедь во славе). Роман. [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кн.]. Авториз. пер. с укр. И. Карабутенко. М., АСТ, Харьков, Фолио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Золотая библиотека исторического романа»). – Пояснительны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рхитектура гражданских и промышленных зданий. Учебник для вузов. 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ти томах. –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уляницкий Н. Ф. История архитектуры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Строй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Словарь архитектур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ашков Р. В., Юденков Ю. Н. Исламский банкинг. Монография. М., «Русайн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Серия «Банковское дело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Словарь исламских экономических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БИЯ – Удовиченко Д. Д. История бастарда. Имперский ястреб. Роман. М., «Альфа-Книга», «Армад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Фантастический боевик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БРК – Кенделл Э. Инки. Быт, религия, культура. Пер. с англ. О. Ю. Мыльниковой. М., ЗАО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Дашков С. Б. Императоры Византии. М., ИД «Красная площадь», «АПС-книги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Словарь византий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В – Кантор А. М. и др. Искусство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Общ. ред. А. М. Кантора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. – Словарь терминов. Указатель имен художников и архитектор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В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фанасьева В. и др. Искусство Древнего Востока. Под общ. ред. И. С. Кацнельсона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.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В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олевой В. М. Искусство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</w:t>
      </w:r>
      <w:r>
        <w:rPr>
          <w:rFonts w:cs="Times New Roman" w:ascii="Times New Roman" w:hAnsi="Times New Roman"/>
          <w:color w:val="0000FF"/>
          <w:sz w:val="24"/>
          <w:szCs w:val="24"/>
        </w:rPr>
        <w:t>190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45</w:t>
      </w:r>
      <w:r>
        <w:rPr>
          <w:rFonts w:cs="Times New Roman" w:ascii="Times New Roman" w:hAnsi="Times New Roman"/>
          <w:sz w:val="24"/>
          <w:szCs w:val="24"/>
        </w:rPr>
        <w:t xml:space="preserve">. Ред. коллегия Н. В. Яворская и др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). – Словарь художников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– </w:t>
      </w:r>
      <w:r>
        <w:rPr>
          <w:rFonts w:cs="Times New Roman" w:ascii="Times New Roman" w:hAnsi="Times New Roman"/>
          <w:color w:val="0000FF"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История древнего мира. Античная мифология. Библейские сказания и понятия. Исторические факты, памятники, события. Выдающиеся правители и герои, ученые, художники и поэты древнего мира. Ред.-сост. М. М. Подзорова, В. А. Серганова. М.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ерия «Словари школьни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6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СС – Индуизм. Джайнизм. Сикхизм. Словарь. Под общ. ред. М. Ф. Альбедиль и А. М. Дубянского. М., «Республ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Э – Лесной Д. С. Игорный дом. Энциклопедия. Вильнюс – Москва – Будапешт, «Пол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ИОИС – Гафуров А. Имя и история. Об именах арабов, персов, таджиков и тюрков. Словарь. Отв. ред. М.-Н. Осма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ловарь арабских, персидских, таджикских и тюркских имён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ИСРНГ – Инверсионный индекс к словарю русских народных говор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Ф. П. Сороколетов, Р. В. Одеков. Под ред. Ф. Гледни. СПб., Изд-во С.-Петерб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5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49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еведо Ф. Избранное. Пер. с исп. Сост. З. Плавскина. Л., «Худож.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)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одионов М. А. Ислам классический. СПб, «Петербургское Востоковед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Мир Востока», </w:t>
      </w:r>
      <w:r>
        <w:rPr>
          <w:rFonts w:cs="Times New Roman" w:ascii="Times New Roman" w:hAnsi="Times New Roman"/>
          <w:color w:val="FF0000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). – Исламски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Захаржевская Р. В. История костюма. От античности до современности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Чалтыкьян Д. А. История костюма. Отв. ред. И. Упадышева. М., «Мир энциклопедий Аванта+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ЕК – Киреева Е. В. История костюма. Европейские костюмы от античности до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Словарик костюмных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СВЕ – Джаксон Т. Н. Исландские королевские саги о Восточной Европе (с древнейших времен до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г.). Отв. ред. В. Л. Янин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Этногеографический справочник). –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СЛА – Истребитель колючек. Сказки, легенды и притчи современных ассирийцев. Сост. К. П. Матвее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Словарь непереведенных слов, этнических и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СНБ – История костюма, составленная Наталией Будур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ловарь старинной русской одежды, оружия и конского убор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У – Икона. Сост. А. С. Кравченко, А. П. Уткин. М., Изд. фирмы «Стайл А ЛТД», «Век России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Серия «Секреты ремесла»). (Приложение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Специальные термины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Э – Ислам классический. Энциклопедия. Сост., общ. ред. К. М. Королева. М.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К – «Как слово наше отзовется...». Избранная лирика. Сост. Н. Колосова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Словарь исторических и мифологических имён, понятий, а также устаревших и редко встречающихся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С – Ульциферов О. Г. Индия. Лингвострановедческий словарь. М., «Русский язык –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бу-л-Фазл Бейхаки. История Мас'уда. Пер. с фарси-дери А. К. Арендс. Ташкент. Изд-во АН Уз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ГП – Коряков В. П., Старостина С. А. История мусульманского государства и права. Часть первая. Учебно-методическое пособие. Калининград, КЮИ МВД России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ловарь исламских правов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Э – Индийская мифология. Энциклопедия. Сост., общ. ред. К. М. Королева. М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БОК – Индия. Непал. Бутан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У – Тревер К. В. и др. История народов Узбекистана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 древнейших времен до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 Под ред. Толстова С. П. и др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т образования государства Шейбанидов до Великой октябрьской социалистической революции. Под ред. Бахрушина С. В. Ташкент, Изд-во АН Уз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 и непереведен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ЙОК – Йемен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ндонези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Ирак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О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Исланд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А. В. Молостова. Новосибирск, ФГУП «Новосибирская картографическая фабр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ОЭС – История отечества с древнейших времён до наших дней. Энциклопедический словарь. Сост. Б. Ю. Иванов и др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сторические песни. Сост. С. Н. Азбелев. М., «Русск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Биб-ка русского фольклора», т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П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Тарасюк Я. В. Индия [путеводитель]. М., «Вокруг свет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Б – Брюсов В. Я. Избранная проза. Огненный ангел. Юпитер поверженный. Сост. Н. П. Колосовой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Объяснительные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ДК – Индия [путеводитель]. Гл. ред. А. Гхосе. Пер. с англ. И. А. Бочкова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Дорлинг Киндерсли. Путеводители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КГНА – Инструкция по передаче на картах географических названий Албании. Сост. М. Д. Дриневич. М., Редакционно-издательский отдел ВТС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(Список номенклатурных терминов и других слов, встречающихся в албанских географических названиях)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С – Станюкович К. М. Избранные произведен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Словарь морских терминов, встречающихся в рассказах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СК – Испания. Португал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ЭГН – Инструкция по передаче на картах эскимосских географических названий. Сост. Д. М. Шрейдер. М., Редакционно-издательский отдел ВТС, 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РАС – Айвазян С. М. История России. Армянский след. М., «Крон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Наименования месяцев, дней и часов в древнеармянском календаре. Знаменитые армяне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РПГНА – Инструкция по русской передаче географических названий Афганистана. ГКИНП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8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. Обязательна для всех государственных комитетов, министерств, ведомств, предприятий, учреждений и организаций СССР. Сост. С. С. Гаврилова, ред. Г. П. Еж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90</w:t>
      </w:r>
      <w:r>
        <w:rPr>
          <w:rFonts w:cs="Times New Roman" w:ascii="Times New Roman" w:hAnsi="Times New Roman"/>
          <w:sz w:val="24"/>
          <w:szCs w:val="24"/>
        </w:rPr>
        <w:t xml:space="preserve"> экз.) – Краткий словарь географических терминов и других слов, формирующих топонимию Афганистана. Личные имена, встречающиеся в географических названиях Афганистана. Количественные числительные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Р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в – Загорская Н. Н. и др. Испанско-рус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70000</w:t>
      </w:r>
      <w:r>
        <w:rPr>
          <w:rFonts w:cs="Times New Roman" w:ascii="Times New Roman" w:hAnsi="Times New Roman"/>
          <w:sz w:val="24"/>
          <w:szCs w:val="24"/>
        </w:rPr>
        <w:t xml:space="preserve"> слов. Под ред. Б. П. Нарум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1058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РСЛА – Фирсова Н. М. Испанско-русский словарь. Латинская Америка.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тыс. слов и словосочетаний. М., «Русский язык –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РСЛАв – Фирсова Н. М. Испанско-русский словарь. Латинская Америка.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тыс. слов и словосочетаний. М., «Русский язык –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151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слам. Словарь атеиста. Под общ. ред. М. Б. Пиотровского, С. М. Прозорова. М., По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еймарн Б. В. Искусство Средней Азии. М., Л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40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А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илявский В. И., Тиц А. А., Ушаков Ю. С. История русской архитектуры. Учебник для вузов. М., «Архитектура-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 народного и средневекового русского зодчеств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АТП – Согоян Н. Ш. Иллюстрированный словарь архитектурных терминов и понят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доп. и перераб. М., «Архитектура-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ЙСВ – Брахмачари Д. Йога-сукшма-вьяяма. Пер. с англ. Под ред. И. Старых. Киев, М., «Соф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Глоссарий йог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ВВАГ – Тяжелов В. Н., Сопоцинский О. Искусство средних веков. Византия. Армения и Грузия. Болгария и Сербия. Древняя Русь. Украина и Белоруссия. Под общ. ред. А. М. Кантора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. – Словарь терминов. Указатель имен художников и архитектор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ВЗЦЕ – Тяжелов В. Н. Искусство средних веков в Западной и Центральной Европе. Общ. ред. А. М. Кантора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.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ВНВ – Бокова В. М. История средних веков. Новое время. М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ГРЯ – Епишкин Н. И. Исторический словарь галлицизмов русского языка. Словарь иностранных французских слов и выражений в русском языке. М., Словарное издательство ЭТС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9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ДВ – Виноградова Н. А., Николаева Н. С. Искусство стран Дальнего Востока. Ред. коллегия А. М. Кантор и др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. – Словарь терминов. Указатель имен художников и архитектор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ЖАД – Рашев В. Г. Искусственные сооружения железных и автомобильных дорог. Иллюстрированны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00</w:t>
      </w:r>
      <w:r>
        <w:rPr>
          <w:rFonts w:cs="Times New Roman" w:ascii="Times New Roman" w:hAnsi="Times New Roman"/>
          <w:sz w:val="24"/>
          <w:szCs w:val="24"/>
        </w:rPr>
        <w:t xml:space="preserve"> слов. СПб, «Политехн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ЗТС – Иллюстрированный словарь забытых и трудных слов из произведений русской литературы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ов. Сост. Л. А. Глинкина. Оренбург, Оренбургское книжное издательство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ран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З. П. Пехова, Т. И. Тяп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Итал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е изд. Ред. Т. А. Пляцедевская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ЙСП – Дуглас Н., Слингер П. Йога и сексуальные практики. Книга для тех, кто любит и хочет научиться любить. Пер. с англ. М. Н. Ошуркова. М.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Серия «Новый образ жизни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ильчин А. Э. Издательский словарь-справочник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9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ФМР – Епишкин Н. И. Исторический словарь французской моды в России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. М., Электронное издание Н. И. Епишкина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>. &lt;</w:t>
      </w:r>
      <w:r>
        <w:rPr>
          <w:rFonts w:cs="Times New Roman" w:ascii="Times New Roman" w:hAnsi="Times New Roman"/>
          <w:color w:val="0000FF"/>
          <w:sz w:val="24"/>
          <w:szCs w:val="24"/>
        </w:rPr>
        <w:t>851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FF"/>
          <w:sz w:val="24"/>
          <w:szCs w:val="24"/>
        </w:rPr>
        <w:t>731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FF"/>
          <w:sz w:val="24"/>
          <w:szCs w:val="24"/>
        </w:rPr>
        <w:t>895</w:t>
      </w:r>
      <w:r>
        <w:rPr>
          <w:rFonts w:cs="Times New Roman" w:ascii="Times New Roman" w:hAnsi="Times New Roman"/>
          <w:sz w:val="24"/>
          <w:szCs w:val="24"/>
        </w:rPr>
        <w:t xml:space="preserve"> с., </w:t>
      </w:r>
      <w:r>
        <w:rPr>
          <w:rFonts w:cs="Times New Roman" w:ascii="Times New Roman" w:hAnsi="Times New Roman"/>
          <w:color w:val="0000FF"/>
          <w:sz w:val="24"/>
          <w:szCs w:val="24"/>
        </w:rPr>
        <w:t>18590</w:t>
      </w:r>
      <w:r>
        <w:rPr>
          <w:rFonts w:cs="Times New Roman" w:ascii="Times New Roman" w:hAnsi="Times New Roman"/>
          <w:sz w:val="24"/>
          <w:szCs w:val="24"/>
        </w:rPr>
        <w:t xml:space="preserve"> статей&gt; – </w:t>
      </w:r>
      <w:r>
        <w:rPr>
          <w:rFonts w:cs="Times New Roman" w:ascii="Times New Roman" w:hAnsi="Times New Roman"/>
          <w:color w:val="0000FF"/>
          <w:sz w:val="24"/>
          <w:szCs w:val="24"/>
        </w:rPr>
        <w:t>93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Ц – Данилов В. В. Прекрасный сад своими руками. Иллюстрированный справочник цветовода. ООО «Изд-во Адела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4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 – Фудзисава С. История телохранителя. Пер. с яп. А. Зинов. СПб, «Гиперио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писок встречающихся в тексте японских слов.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В – Вавилов Н. И. Избранные труды в пяти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емледельческий Афганистан. М., Л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{Алфавитный указатель (словарь) местных названий растений и их продуктов}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С – Гогиберидзе Г. М. Исламский толковый словарь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Серия «Словар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ССС – Савин А. В. Игроки, тренеры, судьи. Справочно-биографический словарь. М., «Терра-Спорт», «Олимпия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История футбол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Ф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стория философии. Энциклопедия. Сост. и гл. ред. А. А. Грицанов. Минск, «Интерпрессервис», «Книж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Мир энциклопедий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68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ЦГ – Вахушти Багратиони. История царства Грузинского. Пер., снабдил предисл., словарями и указ. Н. Т. Накашидзе. Тбилиси, «Мецниереб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Памятники грузинской исторической литературы»). – Терминологически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ЦККП – История цветов. Корейская классическая проза. Пер. с ханмуна. Сост. А. Ф. Троцевич. Коммен. Д. Елисеева, Л. Меньшикова. Л., «Худож.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й: имена, географические названия и термины). – </w:t>
      </w:r>
      <w:r>
        <w:rPr>
          <w:rFonts w:cs="Times New Roman" w:ascii="Times New Roman" w:hAnsi="Times New Roman"/>
          <w:color w:val="0000FF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Э – Бартницкий А., Мантель-Нечко И. История Эфиопии. Пер. с пол. К. В. Большаковой и др. М., «Прог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зарубежной африканистики»). – Терминологически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ЭД – Берни Д. Иллюстрированная энциклопедия динозавров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ловарь.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ЭЛ – Еник Я. Иллюстрированная энциклопедия лесов. Пер. В. Фельдмана. Прага, «Ар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ЭМ – Иллюстрированная энциклопедия моды. Авт. Л. Кибалова и др. Прага, «Ар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Отдельные предметы одежды и аксессуары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ЭННВ – Цыпкин Г. В., Ягья В. С. История Эфиопии в новое и новейшее время. Ред. М. В. Райт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ли-заде А. Исламский энциклопедический словарь. М., «Анса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Золотой фонд исламской мысл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ЮЮВА – Моде Х. Искусство Южной и Юго-Восточной Азии. Общ. ред. русского издания В. В. Вертоградовой и Д. В. Деопика. Пер. с нем. А. И. Исаевой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скусство Японии. Авт.-сост. О. Солодовникова. М., «Директмедиа Паблишинг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.,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иноградова Н. А. Искусство Японии. М., «Изобразительное 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Серия «Искусство стран и народов мира»)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ААЛ – Кино Азии, Африки, Австралии, Латинской Америки. Режиссёрская энциклопедия. Отв. ред. Т. Н. Ветрова. М., «Матер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8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ИС – Белогуб В. Д., Чуров Ю. В. Краткий англо-русский, архитектурный, иллюстрированный словарь. Харьков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Русские слова и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ЯСС – Каравай от А до Я. Словарь-справочник. Авт.-сост. К. К. Барыкин, М. А. Коваленко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Новый ключ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2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 – Классическая басня. Сост. М. Л. Гаспарова, И. Ю. Подгаецкой. М., «Московский рабочий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М – Царев И. В., Царева И. Б. Книга бестий и монстров. М., «ОЛМА-ПРЕСС Звездный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Кунсткамера тайных знаний»). – Часть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Красная книга бестий и монстр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СЗК – Краткий биографический словарь зарубежных композиторов. Сост. М. Ю. Миркин. Общ. ред. Н. Л. Фишмана и Г. М. Шмеерсона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СК – Вайнкоп Ю. Я., Гусин И. Л. Краткий биографический словарь композиторов. Классики русской и зарубежной музыки, советские и современные зарубежные композиторы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доп. Л., «Музы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Б – Коробач Л. Р. Классические вторые блюда и другие любимые блюда с логическими схемами. М., «Интерпрессерви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Кулинарный словарь)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ГНГО – Трубе Л. Л. Как возникли географические названия Горьковской области. Горький, Горьковское книжное издательство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М – Ватсьяяна Малланага. Камасутра. Пер. с санскр. А. Я. Сыркина. М., «Наука», Издательская фирма «Восточ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Н – Абу Али ибн Сина (Авиценна). «Канон врачебной науки», кн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Ташкент «Фан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мер и весов, с. </w:t>
      </w:r>
      <w:r>
        <w:rPr>
          <w:rFonts w:cs="Times New Roman" w:ascii="Times New Roman" w:hAnsi="Times New Roman"/>
          <w:color w:val="0000FF"/>
          <w:sz w:val="24"/>
          <w:szCs w:val="24"/>
        </w:rPr>
        <w:t>817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ПА – Классическая восточная поэзия. Антология. Сост. Х. Г. Короглы. М., «Высшая школ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С – Борхес Х. Л. Книга вымышленных существ. Пер. с исп. Е. Лысенко. СПб,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СКТ – Орлов Ф. М. Краткий ветеринарный словарь клинических термин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перераб. и доп. М., Россельхоз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ЭПБСК – Колумбия, Венесуэла, Эквадор, Перу, Болив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Н. И. Арепь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ГЭ – Краткая географическая энциклопедия [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томах]. Гл. ред. А. А. Григорье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8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ДВЭ – Культурология.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. Энциклопедия. В двух томах. Гл. ред. и сост. С. Я. Левит. СПб, «Университетская книга», ООО «Алетей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КРО – Кто есть кто в русской охоте (</w:t>
      </w:r>
      <w:r>
        <w:rPr>
          <w:rFonts w:cs="Times New Roman" w:ascii="Times New Roman" w:hAnsi="Times New Roman"/>
          <w:color w:val="0000FF"/>
          <w:sz w:val="24"/>
          <w:szCs w:val="24"/>
        </w:rPr>
        <w:t>1766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 гг.). Под ред. А. П. Каледина. М., МГООиР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КСК – Кто есть кто в современной культуре. Эксклюзивные биографии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М., «МК-Период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5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Э – Карманная еврейская энциклопедия. Сост. М. Кравец, М. Малтынский. Под ред. М. Членова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З – Шпанов Н. Н. Край земли. М., «Молодая гвар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30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экспедиций и путешествий»). – Перечень туземных слов и специальных терминов, встречающихся в тексте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ЗГ – Когда звери говорили. Триста семьдесят пять мифов, сказок, басен, анекдотов, легенд и преданий о животных. Сост. Е. А. Костюхин. М., «Наука», ИФ «Восточ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– Комментарии к текстам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 – Даврижеци А. Книга историй. Пер. с армян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В – Буровик К. А. Красная книга вещей. М., «Эконом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И – Коммерческие карточные игры. Сост. С. Носаль. СПб, «ИнКА», «ЭКИП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Карточная терминолог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Р – Калевала. Карельские руны, собранные Э. Лённротом. Пер. с финск. А. И. Бельского. М., «Художествен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имён собственных, наименований и т. п.)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СС – Дрибноход Ю. Ю. Косметика. Косметология. Словарь-справочник. СПб, ИД «ВЕС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Э – Китай. Карманная энциклопедия. Сост. А. Ф. Кондрашевский, И. В. Кочергин. М., ИД «Муравей-Гай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Толков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ЯС – Культура классической Японии. Словарь-справочник. Сост. С. Б. Рыбалко, А. Ю. Корнев. Ростов-на-Дону, «Феникс», Харьков «Торсинг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и народы мир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3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М – Баунов А. Г., Тимофеев И. Крит. Лабиринт минотавра, лучшие пляжи Европы, венецианские города, фольклор и традиции, ущелья и пещеры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М., «Вокруг свет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ерия «Вокруг света», </w:t>
      </w:r>
      <w:r>
        <w:rPr>
          <w:rFonts w:cs="Times New Roman" w:ascii="Times New Roman" w:hAnsi="Times New Roman"/>
          <w:color w:val="0000FF"/>
          <w:sz w:val="24"/>
          <w:szCs w:val="24"/>
        </w:rPr>
        <w:t>303</w:t>
      </w:r>
      <w:r>
        <w:rPr>
          <w:rFonts w:cs="Times New Roman" w:ascii="Times New Roman" w:hAnsi="Times New Roman"/>
          <w:sz w:val="24"/>
          <w:szCs w:val="24"/>
        </w:rPr>
        <w:t xml:space="preserve">). – 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405</w:t>
      </w:r>
      <w:r>
        <w:rPr>
          <w:rFonts w:cs="Times New Roman" w:ascii="Times New Roman" w:hAnsi="Times New Roman"/>
          <w:sz w:val="24"/>
          <w:szCs w:val="24"/>
        </w:rPr>
        <w:t xml:space="preserve"> слов с описаниями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Э – Краткая литератур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А. А. Сурк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11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ЭУ – Краткая литератур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А. А. Сурк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Том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Дмитриев А. Б., Болбовская Э. В. Алфавитный предметно-именной указатель. </w:t>
      </w:r>
      <w:r>
        <w:rPr>
          <w:rFonts w:cs="Times New Roman" w:ascii="Times New Roman" w:hAnsi="Times New Roman"/>
          <w:color w:val="0000FF"/>
          <w:sz w:val="24"/>
          <w:szCs w:val="24"/>
        </w:rPr>
        <w:t>34716</w:t>
      </w:r>
      <w:r>
        <w:rPr>
          <w:rFonts w:cs="Times New Roman" w:ascii="Times New Roman" w:hAnsi="Times New Roman"/>
          <w:sz w:val="24"/>
          <w:szCs w:val="24"/>
        </w:rPr>
        <w:t xml:space="preserve">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6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илковски Е. Каратэ. 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ыпусках. Пер. с польск. В. Шамова. М., Ассоциация «Медицина, культура и 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, применяемых в каратэ и родственных искусствах восточных единоборств)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МЛ – Кхмерские мифы и легенды. Пер. с кхмер. Н. Д. Фошко, отв. ред. Д. В. Деопик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раткий мифологический словарь. Для школьников старших классов. Сост. М. Б. Ладыгин, О. М. Ладыгина. М., Изд-во НОУ «Полярная звезд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улучевский Ю. С., Фомин В. С. Краткий музыкальный словарь. М., «Музы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Лукашевич С. П. Краткий морской словарь. М., Л., Военмор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3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МФ – «Канун-наме» Мехмеда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Фатиха о военно-административной и гражданской бюрократии Османской империи. Османская империя. Государственная власть и социально-политическая структура. Пер. с османо-турец. Р. И. Керим-зад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ельтская мифология. Энциклопедия. Пер. с англ. С. Головой и А. Голова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Энциклопедия.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2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итайская мифология. Энциклопедия. Сост., общ. ред. К. М. Королева. Отв. ред. А. М. Лактионов. М., «Эксмо», СПб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 – Корейские народные изречения. На корейском и русском языках. Сост. и перевод Лим Су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Серия «Пословицы и поговорки народов Востока»). – Словарь непереведенных слов и отдельных выраж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урдские народные сказки. Запись текстов, пер. М. Б. Руденко. Председ. ред. коллег. А. Ольдерогг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Серия: «Сказки и мифы народов Востока»). – Словарь непереведенных слов и терминов.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ЭС – Краткий настольный эзотерический словарь. Сокровенные аспекты бытия в терминах, символах, понятиях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. Сост. Б. Р. Корженьянц. М., Рига, «Русский духовный цент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азахстан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Т. П. Филатова. Омск, ФГУП «ОКФ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ени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фрика»).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анада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мерика»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Китай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Т. П. Филатова. Омск, ФГУП «ОКФ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К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онго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фрика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К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Коре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озенпуд А. А. Краткий оперный словарь. Киев, «Музычна Украй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уромцева М. А. Кинологический охотничий словарь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влия Челеби. Книга путешествия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емли Молдавии и Украины. Пер. с турец. под ред. А. С. Тверитинов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Эвлия Челеби. Книга путешествия. (Извлечения из сочинения турецкого путешественника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)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емли Северного Кавказа, Поволжья и Подонья. Пер. с турец. под ред. А. Д. Желтяк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коммент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Эвлия Челеби. Книга путешествия. (Извлечения из сочинения турецкого путешественника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)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Земли Закавказья и сопредельных областей Малой Азии и Ирана. Пер. с турец. под ред. А. Д. Желтяк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ИКК – Классическая поэзия Индии, Китая, Кореи, Вьетнама, Японии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Библиотека всемирной литературы. Серия первая. Литература древнего Востока, античного мира, средних веков, Возрождения,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Т.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). (Словарь.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А – И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«К – П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«Р – Ч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, Киселева Т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«Ш – Я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НР – Синько И. Как правильно называть родственников? Кто кому кем приходится? М., АСТ, ООО «Изд-во Сова», СПб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 родственных отнош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П – Китайские пословицы, поговорки. Сост. Л. А. Введенская. Ростов-на-Дону, Ростовское книжное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раткий психологический словарь. Сост. Л. А. Карпенко. Под общ. ред. А. В. Петровского, М. Г. Ярошевского. М., По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ултанов К. М. Краткий палеонтологический словарь. Ред. А. Г. Халилов. Баку, АН Азербайджанской 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СК – Коста-Рика, Панам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Х – Ладинский А. П. «Когда пал Херсонес». Волгоград, Ниж.-Волж. кн. изд.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Словарь малоупотребительных слов, встречающихся в романе)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Э – Симбирцева Т. М. Корея на перекрестке эпох. М., «Муравей-Гай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ерия «Популярное страноведение»). – Словарь использованных в тексте корейских слов и выражений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ВН – Мерцалова М. Н. Костюм разных времён и народов. [В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х томах]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., АО «Академия моды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, т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М., АО «Академия моды», СПб, «Чарт пило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ловари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КТГ – Костюм русских крестьянок Тверской губернии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 Коллективная монография. Авторы: М. В. Зыкус и др. Ред. Н. П. Гончарова. Тверь, «Форум»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, встречающихся на территории Тверской губернии в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М – Гордеев С. В. Классические рецепты магии. Самоучитель. Толкователь. Справочник. М.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>. (Специальная серия «Магия») – {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ущества из ниоткуда (энциклопедия)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сновные мистические термины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иметы и знамения (толкователь)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Значения сновидений (сонник)}. – </w:t>
      </w:r>
      <w:r>
        <w:rPr>
          <w:rFonts w:cs="Times New Roman" w:ascii="Times New Roman" w:hAnsi="Times New Roman"/>
          <w:color w:val="0000FF"/>
          <w:sz w:val="24"/>
          <w:szCs w:val="24"/>
        </w:rPr>
        <w:t>3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С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Горгониев Ю. А. Кхмер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0000</w:t>
      </w:r>
      <w:r>
        <w:rPr>
          <w:rFonts w:cs="Times New Roman" w:ascii="Times New Roman" w:hAnsi="Times New Roman"/>
          <w:sz w:val="24"/>
          <w:szCs w:val="24"/>
        </w:rPr>
        <w:t xml:space="preserve"> слов. Под ред. Тхать Суонг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97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СП – Кормовые растения сенокосов и пастбищ СССР. Под ред. И. В. Ларина. [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]. М., Л., Сельхозгиз, </w:t>
      </w:r>
      <w:r>
        <w:rPr>
          <w:rFonts w:cs="Times New Roman" w:ascii="Times New Roman" w:hAnsi="Times New Roman"/>
          <w:color w:val="0000FF"/>
          <w:sz w:val="24"/>
          <w:szCs w:val="24"/>
        </w:rPr>
        <w:t>195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ХК – Кирсанова Р. М. Костюм в русской художественной культуре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– первой половине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вв. Под ред. Т. Г. Морозовой, В. Д. Синюкова. М., НУ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аткая Российск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. Сост. В. М. Каре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4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хлебкин В. В. Кулинарный словарь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улинарный словарь. Автор-сост. Л. И. Зданович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Бегунов В. Л. Книга о сыре. О его питательных и вкусовых свойствах, ассортименте и способах потребле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перераб. и доп. М., Агропром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Раздел: «Справочник потребителя сыров») – </w:t>
      </w:r>
      <w:r>
        <w:rPr>
          <w:rFonts w:cs="Times New Roman" w:ascii="Times New Roman" w:hAnsi="Times New Roman"/>
          <w:color w:val="0000FF"/>
          <w:sz w:val="24"/>
          <w:szCs w:val="24"/>
        </w:rPr>
        <w:t>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ЕИ – Гиль П. Краткий словарь еврейских имен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имен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. Иерусалим, «Шамир», «Малер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арты. Секреты игрока. Сост. Ю. А. Аленков. М., «Фоли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ловарь карточных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ышегородцев А. А. Краткий словарь ихтиолога. Учебное пособие. Красноярск, Крас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Землянова Л. М. Коммуникативистика и средства информации. Англо-русский толковый словарь концепций и терминов. М., Изд-во Москов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 (Серия: «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век. Информация и общество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Землянова Л. М. Коммуникативистика и средства информации. Англо-русский толковый словарь концепций и терминов. М., Изд-во Москов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 (Серия: «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век. Информация и общество»). – Предметный, указатель терминов и названий на русском языке. –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арманный словарь иностранных слов. М, Типография т-ва И. Д. Сыт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амерун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Ред. З. П. Пех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ампуч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Т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уб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Ред. А. С. Подгорнов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ЛП – Курдские сказки, легенды и предания. Пер. с курдск. О. Джалила и др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ЛТ – Краткий словарь лиц и терминов, упоминаемых русскими писателями и критиками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и начала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в. в произведениях и переписке. Редакция Е. Ю. Ачеркан. М., «Словарное издательство ЭТ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МД – Корш М. Краткий словарь мифологии и древностей. Древние боги, герои, государственные люди, поэты, философы, художники древности, древние страны и главнейшие города древности. СПб, Изд. А. С. Сувор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8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М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ндарев Ю. Краткий справочник мифологических терминов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НВ – Кузьмина Н. Н., Филиппова Л. А. Крепостные сооружения Новгорода Великого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историко-архитектур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ПЧГ – Карманный словарь «Помощь читателю газеты» (Содержит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слов)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с приложением краткой характеристики политических партий главнейших капиталистических стран. Екатеринбург, Уралкнига, </w:t>
      </w:r>
      <w:r>
        <w:rPr>
          <w:rFonts w:cs="Times New Roman" w:ascii="Times New Roman" w:hAnsi="Times New Roman"/>
          <w:color w:val="0000FF"/>
          <w:sz w:val="24"/>
          <w:szCs w:val="24"/>
        </w:rPr>
        <w:t>192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ПЯ – Мосеев И. И. Поморьска говоря. Краткий словарь поморского языка. Архангельск, ИПП «Правда Север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аутов В. А. Карманный словарь рыболова. М., Эксмо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РС – Клыков А. А. Краткий словарь рыбацких слов. М., «Пищевая промышленность»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РЭ – Кино США. Режиссёрская энциклопедия. Отв. ред. Е. Н. Карцева. М., «Матер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аткий словарь по социологии. Авт.-сост. П. Д. Павленок. М., «Инфра-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2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азачий словарь-справочник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Сост. Г. В. Губарев. Ред. А. И. Скрылов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ливленд, Огайо, США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ан-Ансельмо, Калифорния, США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;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ан-Ансельмо, Калифорния, США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раткий словарь синонимов. Современное дополнение к «Словарю русских синонимов и сходных по смыслу выражений» Н. Абрамова (</w:t>
      </w:r>
      <w:r>
        <w:rPr>
          <w:rFonts w:cs="Times New Roman" w:ascii="Times New Roman" w:hAnsi="Times New Roman"/>
          <w:color w:val="0000FF"/>
          <w:sz w:val="24"/>
          <w:szCs w:val="24"/>
        </w:rPr>
        <w:t>1890</w:t>
      </w:r>
      <w:r>
        <w:rPr>
          <w:rFonts w:cs="Times New Roman" w:ascii="Times New Roman" w:hAnsi="Times New Roman"/>
          <w:sz w:val="24"/>
          <w:szCs w:val="24"/>
        </w:rPr>
        <w:t xml:space="preserve"> г.)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По материалам проекта Грамота.Ру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Книга о судах и судьях. Легенды, сказки, басни и анекдоты разных веков и народов о спорах и тяжбах, о судах и судьях, о хитроумных расследованиях и удивительных приговорах. Сост. М. С. Харито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СМТ – Краткий словарь-справочник медицинских терминов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СРЖ – Краткий словарь современного русского жаргона. Сост. М. М. и Б. П. Крестинские. Франкфурт-на-Майне, «Посев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аткий словарь танце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. Под ред. А. В. Филиппова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ТИИ – Краткий словарь терминов изобразительного искусства. Под общ. ред. Г. Г. Обухова. М., «Советский худож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У – Краткий словарь украшений. Авт.-сост. Т. В. Летягова и др. Под ред. О. Я. Гойхман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ип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Ф – Краткий словарь фобий. Под ред. В. Гудониса. М., Изд-во Московского психолого-социального института; Воронеж, Изд-во НПО «МОДЭ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ЧО – Аль-Джахиз. Книга о скупых. Пер. с араб. Х. К. Баранова. Стихи в пер. А. Ревича; Ибн Абд Раббихи. Чудесное ожерелье. Пер. с араб. Б. Я. Шидфар. Стихи в пер. В. Игельницкой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Э – Конный спорт. Энциклопедия. Отв. ред. Л. Сергачёва. Воронеж, ООО «Хорошая погод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ВИ – Долин А. А., Попов Г. В. Кэмпо – традиция воинских искусст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Ж – Вахитов С. В. Карточная терминология и жаргон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Уфа, «Вага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СМ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Ярошкевич А. В., Гандылян К. С., Паникиди И. Г. Краткий толковый словарь медицинских терминов, используемых в стоматологии и челюстно-лицевой хирургии. Ставрополь, Изд-во СтГМУ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УИС – Когда улыбается удача. Индийские сказки, легенды и народные рассказы. Сост. и пер. с англ. М. В. Кудиновой и В. М. Кудинова. М., Издательская фирма «Восточная литература» РАН, «Школ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Серия «Круг чтения. Школьная программа») – Словарь непереведенных в тексте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ФЭС – Титаренко М. Л. Китайская философия. Энциклопедический словарь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ЦСХ – Хаггард Г. Р. Копи царя Соломона. М., Энергоатом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Зонн И. С. Каспийская энциклопедия. Под ред. А. Н. Косарева. М., «Международные отношен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лдовский Б. П. Куклы. Энциклопедия. М., «Врем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елкин Р. С. Криминалистическая энциклопедия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Мегатрон 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улинарная энциклопедия. {В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томах}. Сост. Захарова М., Шинкарёва Н. (т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Бондаренко Н., Шинкарёва Н. (т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). М., ИД «Комсомольская 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Важнейшие блюда кухонь </w:t>
      </w:r>
      <w:r>
        <w:rPr>
          <w:rFonts w:cs="Times New Roman" w:ascii="Times New Roman" w:hAnsi="Times New Roman"/>
          <w:color w:val="0000FF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</w:rPr>
        <w:t xml:space="preserve"> стран мир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ЭГ – Сафронов Д. Е. Карманная энциклопедия гадания. М., ТОО «Дюна», ТОО «Дельф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ловарь способов гадания и предсказания будущего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ЭКМ – Кулинарная энциклопедия Кирилла и Мефодия. Авт.-сост. Г. Ю. Багриновский. Ред.-сост.: Н. А. Аклаева и др. М., Мультимедийное издание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ЭЛ – Самсонов С. А. Камасутра. Энциклопедия любви. М.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Словарь сексуальных и восточных мист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ино. Энциклопедический словарь. Гл. ред. С. И. Юткевич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Курорты. Энциклопедический словарь. Гл. ред. Е. И. Чаз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КФ – Ленфильм. Аннотированный каталог фильмов (</w:t>
      </w:r>
      <w:r>
        <w:rPr>
          <w:rFonts w:cs="Times New Roman" w:ascii="Times New Roman" w:hAnsi="Times New Roman"/>
          <w:color w:val="0000FF"/>
          <w:sz w:val="24"/>
          <w:szCs w:val="24"/>
        </w:rPr>
        <w:t>191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). Сост. Д. Иванеев и др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СПб, «Аникуш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ЭС – Латинская Америка. Энциклопедический справочник (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). Гл. ред. В. В. Воль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ГСРЯ – Колесников Н. П. Лексико-грамматический словарь русского языка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ДНЦ – Абашидзе Г. Г. Лашарела. Долгая ночь. Цотнэ, или Падение и возвышение грузин. Романы. Пер. с груз. Ф. Твалтвадзе, А. Старостина и В. Солоухина. М., «Советский писат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Пояснительн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КДС – Сыщиков А. Д. Лексика крестьянского деревянного строительства. Материалы к словарю. СПб, Филологический факультет СПб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9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8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МДГР – Кондрашов А. П. Легенды и мифы Древней Греции и Рима. Энциклопедический словарь. М.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ПТП – Лирика. Из персидско-таджикской поэзии. Сост. и примеч. А. Хакимова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ерия «Классики и современники. Поэтическая библиотека»)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екарственные растения. Авт.-сост. И. Н. Пустырский, В. Н. Прохоров. Минск, «Книж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: «Большая книга советов») – </w:t>
      </w:r>
      <w:r>
        <w:rPr>
          <w:rFonts w:cs="Times New Roman" w:ascii="Times New Roman" w:hAnsi="Times New Roman"/>
          <w:color w:val="0000FF"/>
          <w:sz w:val="24"/>
          <w:szCs w:val="24"/>
        </w:rPr>
        <w:t>21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ивера Л. Легионер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нигах. СПб, «Невский проспек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Эзотерический роман»)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РИГП – Лексикон Российской исторической, географической, политической и гражданской, сочиненный господином тайным советником и астраханским губернатором Василием Никитичем Татищевым, СПб., тип. Горного училища, </w:t>
      </w:r>
      <w:r>
        <w:rPr>
          <w:rFonts w:cs="Times New Roman" w:ascii="Times New Roman" w:hAnsi="Times New Roman"/>
          <w:color w:val="0000FF"/>
          <w:sz w:val="24"/>
          <w:szCs w:val="24"/>
        </w:rPr>
        <w:t>1793</w:t>
      </w:r>
      <w:r>
        <w:rPr>
          <w:rFonts w:cs="Times New Roman" w:ascii="Times New Roman" w:hAnsi="Times New Roman"/>
          <w:sz w:val="24"/>
          <w:szCs w:val="24"/>
        </w:rPr>
        <w:t xml:space="preserve">. (Издание незавершенное, части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т А до К). – </w:t>
      </w:r>
      <w:r>
        <w:rPr>
          <w:rFonts w:cs="Times New Roman" w:ascii="Times New Roman" w:hAnsi="Times New Roman"/>
          <w:color w:val="0000FF"/>
          <w:sz w:val="24"/>
          <w:szCs w:val="24"/>
        </w:rPr>
        <w:t>5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орев Л. Н. и др. Лаос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000</w:t>
      </w:r>
      <w:r>
        <w:rPr>
          <w:rFonts w:cs="Times New Roman" w:ascii="Times New Roman" w:hAnsi="Times New Roman"/>
          <w:sz w:val="24"/>
          <w:szCs w:val="24"/>
        </w:rPr>
        <w:t xml:space="preserve"> слов. Под ред. Пхайротха Вонгвиратх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346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РСП – Обухов А. Н. Лекарственные растения, сырьё и препараты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Краснодар, Краснодарское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235</w:t>
      </w:r>
      <w:r>
        <w:rPr>
          <w:rFonts w:cs="Times New Roman" w:ascii="Times New Roman" w:hAnsi="Times New Roman"/>
          <w:sz w:val="24"/>
          <w:szCs w:val="24"/>
        </w:rPr>
        <w:t xml:space="preserve"> азербайджанских, армянских, грузинских названий растений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пылова Э. В. Ловецкое слово: Словарь рыбаков Волго-Каспия. Волгоград, Ниж.-Волж.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екарственные средства.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й лекарственных препаратов и их форм. Свойства, применение, взаимодействие, противопоказания. Под ред. М. А. Клюева.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-е, доп. и перераб. изд. М., «Книжный дом ЛОКУ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Лаос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Ливия. Справочная карта. Масштаб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Н. И. Арепьева, Т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К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Ливия. Справочная карта. Машс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Н. И. Арепьева, Т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М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ашковский М. Д. Лекарственные средства. Пособие для врачей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М., ООО «Издательство Новая Волна», Издатель С. Б. Дивов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ПА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атвийская ССР. Справочная политико-административ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И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СПА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Литовская ССР. Справочная политико-административ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И. А. Рома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Х – Хафиз. Лирика. Сост. М. Занда. Пер. с фарси под ред. С. Шервинского. Уфа, Башкирское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Пояснительн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есная энциклопедия. В двух томах. Гл. ред. Г. И. Воробье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Лермонтовская энциклопедия. Гл. ред. В. А. Мануйл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1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Лебедев-Полянский И. И. Литературная энциклопедия. Гл. ред. В. М. Фриче (т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А. В. Луначарский (т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). М., Изд-во Коммунистической Академии, </w:t>
      </w:r>
      <w:r>
        <w:rPr>
          <w:rFonts w:cs="Times New Roman" w:ascii="Times New Roman" w:hAnsi="Times New Roman"/>
          <w:color w:val="0000FF"/>
          <w:sz w:val="24"/>
          <w:szCs w:val="24"/>
        </w:rPr>
        <w:t>192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39</w:t>
      </w:r>
      <w:r>
        <w:rPr>
          <w:rFonts w:cs="Times New Roman" w:ascii="Times New Roman" w:hAnsi="Times New Roman"/>
          <w:sz w:val="24"/>
          <w:szCs w:val="24"/>
        </w:rPr>
        <w:t xml:space="preserve">. (Тома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изданы не были) – </w:t>
      </w:r>
      <w:r>
        <w:rPr>
          <w:rFonts w:cs="Times New Roman" w:ascii="Times New Roman" w:hAnsi="Times New Roman"/>
          <w:color w:val="0000FF"/>
          <w:sz w:val="24"/>
          <w:szCs w:val="24"/>
        </w:rPr>
        <w:t>202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ингвистический энциклопедический словарь. Гл. ред. В. Н. Ярцев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4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Литературный энциклопедический словарь. Под общ. ред. В. М. Кожевникова, П. А. Николаев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8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ЭСЛТ – Литературная энциклопедия. Словарь литературных терминов. В двух томах. Под ред. Н. Бродского и др. М., Л., Изд-во Л. Д. Френкель, </w:t>
      </w:r>
      <w:r>
        <w:rPr>
          <w:rFonts w:cs="Times New Roman" w:ascii="Times New Roman" w:hAnsi="Times New Roman"/>
          <w:color w:val="0000FF"/>
          <w:sz w:val="24"/>
          <w:szCs w:val="24"/>
        </w:rPr>
        <w:t>192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ЭТП – Литературная энциклопедия терминов и понятий. Под ред. А. Н. Николюкина. М., НПК «Интелва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7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ОСК – Малые Антильские остров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Э – Баторевич Н. И., Кожицева Т. Д. Малая архитектурная энциклопедия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6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БАЯ – Мифологический бестиарий. От Алконоста до Ягила. Иллюстрированная энциклопедия фантастических существ, составленная по древним легендам, мифам и сказаниям народов всего мира. Авт.-сост. Н. Голь и др. Калининград, «Янтарный сказ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БОЭ – Королев К. М. Мифология Британских островов. Энциклопедия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БРК – Уитлок Р. Майя. Быт, религия, культура. Пер. с англ. О. А. Федяева. М., ЗАО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С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Vacz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exic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otanicu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olyglottu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atin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oman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gle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erman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France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ghia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ucures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ditu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tiintific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ciclopedic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980</w:t>
      </w:r>
      <w:r>
        <w:rPr>
          <w:rFonts w:cs="Times New Roman" w:ascii="Times New Roman" w:hAnsi="Times New Roman"/>
          <w:sz w:val="24"/>
          <w:szCs w:val="24"/>
          <w:lang w:val="en-US"/>
        </w:rPr>
        <w:t>. &lt;</w:t>
      </w:r>
      <w:r>
        <w:rPr>
          <w:rFonts w:cs="Times New Roman" w:ascii="Times New Roman" w:hAnsi="Times New Roman"/>
          <w:sz w:val="24"/>
          <w:szCs w:val="24"/>
        </w:rPr>
        <w:t>Вац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ногоязыч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тан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Латинский, Русский, Английский, Немецкий, Французский, Венгерский, Русский. Бухарест, Научно-Энциклопедическое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&gt;. (Русски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каченко А. Ф. Морской биографический словарь. Луганск, «Шико», «Виртуальная реальност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ДГС – Мифы Древней Греции. Словарь-справочник. М., </w:t>
      </w:r>
      <w:r>
        <w:rPr>
          <w:rFonts w:cs="Times New Roman" w:ascii="Times New Roman" w:hAnsi="Times New Roman"/>
          <w:color w:val="FF0000"/>
          <w:sz w:val="24"/>
          <w:szCs w:val="24"/>
        </w:rPr>
        <w:t>EdwA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ДКНС – Медноволосая девушка. Калмыцкие народные сказки. Пер., сост. М. Ватагина. Отв. ред. Б. К. Пашк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ЖЭЖС – Осет Б. Магия женственности: открой в себе богиню. Энциклопедия женской силы. Пер. с англ. М. В. Харлановой. СПб, «Вес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Серия «Магические женские штучки»). – Богини. – </w:t>
      </w:r>
      <w:r>
        <w:rPr>
          <w:rFonts w:cs="Times New Roman" w:ascii="Times New Roman" w:hAnsi="Times New Roman"/>
          <w:color w:val="0000FF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З – Иванова-Казас О. М. Мифологическая зоология. СПб, Филологический ф-т СПб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ВЗО – Миргалеев И. М. Материалы по истории войн Золотой Орды с империей Тимура. Казань, Институт истории АН РТ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История и культура Золотой Орды»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) – Термины. – </w:t>
      </w:r>
      <w:r>
        <w:rPr>
          <w:rFonts w:cs="Times New Roman" w:ascii="Times New Roman" w:hAnsi="Times New Roman"/>
          <w:color w:val="0000FF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ИЭ – Мировое искусство. Иллюстрированная энциклопедия. Направления и течения от импрессионизма до наших дней. Текст А. Савельева. СПб, СЗКЭО «Кристалл», М., «О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КК – Материалы по истории киргизов и Киргизии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СС – Мусульманские имена. Словарь-справочник. Сост. Ибн Мирзакарим ал-Карнаки. М., СПб, «Дил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Гюннек К. Модистка королевы. Воспоминания Розы Бертен. Пер. с фр. Ю. Воркуевой. М., «Гелео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АА – Смит Р. Мифы и легенды австралийских аборигенов. Пер. с англ. Е. Б. Межевитинов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Р – Шнеерсон И.-И. Мемуары Любавичер Ребе. [Летопись хабада]. Пер. с евр. М. Н. Горали. Часть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Бруклин, «Кеот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– Пояснение нерусских слов и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Я – Дэвис Х. Мифы и легенды Японии. Пер. с англ. О. Д. Сидоровой. М., «Центрполиграф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Боги и богин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МВ – Асов А. И. Мифологический мир ведизма. (Толковый словарь основных мифологических персонажей и ритуальных понятий). М., Мультимедийное издание «Библиотека в кармане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МЭ – Малая медицин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Гл. ред. В. И. Покров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 (т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 (т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274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МЭ – Мифы народов мира. Энциклопедия в двух томах. Гл. ред. С. А. Токаре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1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алайз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ексика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ме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олдав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Г. В. Поздняк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 – Соколов В. В., Куц Г. А. Мировое овцеводство. Справочник. Ижевск, Издательство Удмурт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Глава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ороды и популяции овец мир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49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ЛОП – Мифы, предания и легенды острова Пасхи. Пер. с рапануйского и западноевропейских языков. Сост. И. К. Федоровой. Отв. ред. Ю. В. Кнороз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Непереводимые рапануйские слова и термины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ОИС – Уайт Э., Роберсон Б. Мебель и другие предметы обстановки. Иллюстрированный справочник. Пер. с англ. Е. Нетесовой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ПМ – Мифы и предания папуасов маринд-аним. Пер. с нем. Г. Л. Пермякова и М. С. Харитонова. Общ. ред. Б. Н. Путил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РД – Соболев А. А. Мудрость предков. Русские двор, дом, сад: ноу-хау философия. Пер. на нем. К. Вендель. Архангельск, ИД «ЭЛП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ловарь старых русских слов и выраж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СЗП – Мифы, предания и сказки Западной Полинезии (острова Самоа, Тонга, Ниуэ и Ротума) Сост., пер. М. С. Полинск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СК – Мифы, предания, сказки кетов. Сост. Е. А. Алексеенко. Под общ. ред. Е. С. Новик. М., ИФ «Восточная лит-ра»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СФ – Мифы, предания и сказки фиджийцев. Сост., пер. с англ., франц., и восточнофиджийского яз. М. С. Полинск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СХМ – Мифы, предания, сказки хантов и манси. Под общ. ред. Е. С. Новик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имён, топонимов, местных и специальных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хабхарата. [Пер. с санскр. С. Липкина]. Рамаяна. [Пер. с санскр. В. Потаповой]. М., «Художествен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всемирной литературы. Серия первая. Литература древнего Востока, античного мира, средних веков, Возрождения,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.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). – Примечания (выборка). Словарь имен собственных. –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РГН – Мифология романо-германских народов. Учебно-методические материалы к лекционным и семинарским занятиям для студентов университетов специальности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6</w:t>
      </w:r>
      <w:r>
        <w:rPr>
          <w:rFonts w:cs="Times New Roman" w:ascii="Times New Roman" w:hAnsi="Times New Roman"/>
          <w:sz w:val="24"/>
          <w:szCs w:val="24"/>
        </w:rPr>
        <w:t xml:space="preserve"> «Романо-германская мифология». Автор-сост. Н. М. Савченко. Могилев, УО «МГУ им. А. А. Кулешов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экз.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РЛРС – Мифологические рассказы и легенды Русского Севера. Сост. и автор комментариев О. А. Черепанова. Редактор Л. А. Карпова. СПб, Изд-во С.-Петербургского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Диалектные и малоупотребительные слова и выраже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РН – Левкиевская Е. Е. Мифы русского народа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ерия «Мифы народов мира»). – Словарь-указатель мифологических имен и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РПРС – Вульф Е. В., Малеева О. Ф. Мировые ресурсы полезных растений. Пищевые, кормовые, технические, лекарственные и др. Справочник. Отв. ред. Ф. Х. Бахтеев.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(Указатель русских названий растений и их семейст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льгашско-рус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1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Л. А. Корнеев. Под ред. Ф. Ракутусон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582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танюкович К. М. Морские рассказы. Минск, «Юнацтв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Краткий морско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РЭ – Кириллов В. Я. Малая рыбацкая энциклопедия. Тверь, МП «Книжный клуб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ифологический словарь. Гл. ред. Е. М. Мелетин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4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У – Мифологический словарь. Гл. ред. Е. М. Мелетин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Указатель мифологических имен и названий упоминаемых в описаниях статей словар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Штрюбель Г., Циммер З. Х. Минералогический словарь. Под ред. Д. А. Минеева, Т. Б. Здорик. Пер. с нем. Е. В. Пряхиной, Н. Б. Здорик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Хромов С. П., Мамонтова Л. И. Метеоролог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Л., Гидрометео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амойлов К. И. Морско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 . М., Л., Государственное военно-морское изд-во НКВМФ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4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4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Риман Г. Музыкальный словарь. Пер. с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го немец. изд. Б. Юргенсона, дополненный русским отделом, составленным при сотрудничестве П. Веймарна, В. Преображенского, Н. Финдейзена, Ю. Энгеля, Б. Юргенсона и др. Перевод и все дополнения под редакцией Ю. Энгеля. М., Изд-во П. Юргенсо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Щеглов Г. В., Арчер В. Мифолог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800</w:t>
      </w:r>
      <w:r>
        <w:rPr>
          <w:rFonts w:cs="Times New Roman" w:ascii="Times New Roman" w:hAnsi="Times New Roman"/>
          <w:sz w:val="24"/>
          <w:szCs w:val="24"/>
        </w:rPr>
        <w:t xml:space="preserve"> статей. М., «АСТ», «Астрель»,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7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Б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ифы и сказки бушменов. Сост. Е. С. Котляр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Б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Казаков В. С. Мир славянских богов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, перераб. и доп. М., Калуга, «Русская 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В сокращённом вид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ДЕ – Мифы и сказки Древнего Египта. Пер. и сост. Г. А. Мачинцев. СПб, Изд-во ПКФ «ОЮ-</w:t>
      </w:r>
      <w:r>
        <w:rPr>
          <w:rFonts w:cs="Times New Roman" w:ascii="Times New Roman" w:hAnsi="Times New Roman"/>
          <w:color w:val="0000FF"/>
          <w:sz w:val="24"/>
          <w:szCs w:val="24"/>
        </w:rPr>
        <w:t>92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Боги и демоны древних египтян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ИПН – Долгих Б. О. Мифологические сказки и исторические предания нганасан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местных русских и нганасанских терминов и выраж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авритан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Ред. З. П. Петухова, Д. А. Ковал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дагаскар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арокко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В. П. Селезнев, Д. А. Ковал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Мозамбик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З-е изд. Ред. Н. А. Дубовой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К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Монгол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Г. А. Скачкова, Г. Е. Назин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К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Мали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, Н. А. Дубовой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Л – Кащенко Е. А. Микроглоссарий сексуальной лексики. Екатеринбург, «</w:t>
      </w:r>
      <w:r>
        <w:rPr>
          <w:rFonts w:cs="Times New Roman" w:ascii="Times New Roman" w:hAnsi="Times New Roman"/>
          <w:color w:val="FF0000"/>
          <w:sz w:val="24"/>
          <w:szCs w:val="24"/>
        </w:rPr>
        <w:t>Ridero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ЛИ – Мифы, сказки и легенды индейцев. Северо-западное побережье Северной Америки. Сост. О. И. Романова. Пер. с индейск., англ. и нем. Н. Б. Вахтина и О. И. Романовой. М., ИФ «Восточная литература»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 – Примечания. Глоссарий. Племена индейцев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Р – Михеева Л. В. Музыкальный словарь в рассказах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асильников А. П., Романовская Т. Р. Микробиологический словарь-справочник. М., «АСА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С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еталлы и сплавы. Справочник. Под ред. Ю. П. Солнцева. СПб, НПО «Профессионал», НПО «Мир и семь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ловарь металлург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Т – Фирсов Н. Н. Микробиология. Словарь терминов. М., «Дроф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Биологические наук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3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ТБ – Белозеров М. Месть самураев (трилогия: 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амурай из Киото, кн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есть самураев, кн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ашествие арабуру). Ногинск, ООО «Остеон-Групп»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Словарь-глоссарий специфических терминов.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ФУ – Петрухин В. Я. Мифы финно-угров. М., «Астрель» [и др.]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Указатель имён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узыкальн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Гл. ред. Ю. В. Келдыш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8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осква. Энциклопедия. Гл. ред. С. О. Шмидт. Сост. М. И. Андреев, В. М. Каре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8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Б – Чайнери М. Бабочки. Пер. с англ. Д. С. Щигеля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: «Все обо всем. Мини-энциклопедия»). – Указатель рус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Д – Ламперт Д., Роузвэрн Г. Динозавры. Пер. с англ. М. Я. Беньковско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: «Все обо всем. Мини-энциклопедия»).– Словарь. Термины. Указатель. Список динозавр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З – Маттисон К. Змеи. Пер. с англ. Т. Ю. Чугунова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: «Все обо всем. Мини-энциклопедия»). – Алфавитный указатель видов зме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К – Гилл Д. Кошки. Пер. с англ. М. Н. Непомнящего. М., ООО «Издательство Астрель», ООО «Издательст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Все обо всем. Мини-энциклопедия»). – Глоссарий. Предметно-именной указател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ЛП – Гилл Д. Лошади и пони. Пер. с англ. М. В. Ивановой, О. Д. Костиково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Все обо всем. Мини-энциклопедия»). – Словарь терминов. Предметно-именной указател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Н – Чайнери М. Насекомые. Пер. с англ. Д. С. Шигель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Все обо всем. Мини-энциклопедия»). – Указатель рус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П – Хиллиард П. Пауки. Пер. с англ. М. Я. Беньковско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Все обо всем. Мини-энциклопедия»). – Указатель рус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узыкальный энциклопедический словарь. Гл. ред. Г. В. Келдыш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орской энциклопедический словарь. В трех томах. Под ред. В. В. Дмитриева. Л., СПб, «Судостро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3045</w:t>
      </w:r>
      <w:r>
        <w:rPr>
          <w:rFonts w:cs="Times New Roman" w:ascii="Times New Roman" w:hAnsi="Times New Roman"/>
          <w:sz w:val="24"/>
          <w:szCs w:val="24"/>
        </w:rPr>
        <w:t xml:space="preserve"> заголовочных слов-существительных) – </w:t>
      </w:r>
      <w:r>
        <w:rPr>
          <w:rFonts w:cs="Times New Roman" w:ascii="Times New Roman" w:hAnsi="Times New Roman"/>
          <w:color w:val="0000FF"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Малый энциклопед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вновь перераб. и значит. доп. изд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Пб, Издание Брокгауз-Ефрон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09</w:t>
      </w:r>
      <w:r>
        <w:rPr>
          <w:rFonts w:cs="Times New Roman" w:ascii="Times New Roman" w:hAnsi="Times New Roman"/>
          <w:sz w:val="24"/>
          <w:szCs w:val="24"/>
        </w:rPr>
        <w:t xml:space="preserve">. (Всего </w:t>
      </w:r>
      <w:r>
        <w:rPr>
          <w:rFonts w:cs="Times New Roman" w:ascii="Times New Roman" w:hAnsi="Times New Roman"/>
          <w:color w:val="0000FF"/>
          <w:sz w:val="24"/>
          <w:szCs w:val="24"/>
        </w:rPr>
        <w:t>44191</w:t>
      </w:r>
      <w:r>
        <w:rPr>
          <w:rFonts w:cs="Times New Roman" w:ascii="Times New Roman" w:hAnsi="Times New Roman"/>
          <w:sz w:val="24"/>
          <w:szCs w:val="24"/>
        </w:rPr>
        <w:t xml:space="preserve"> статья, из них </w:t>
      </w:r>
      <w:r>
        <w:rPr>
          <w:rFonts w:cs="Times New Roman" w:ascii="Times New Roman" w:hAnsi="Times New Roman"/>
          <w:color w:val="0000FF"/>
          <w:sz w:val="24"/>
          <w:szCs w:val="24"/>
        </w:rPr>
        <w:t>6607</w:t>
      </w:r>
      <w:r>
        <w:rPr>
          <w:rFonts w:cs="Times New Roman" w:ascii="Times New Roman" w:hAnsi="Times New Roman"/>
          <w:sz w:val="24"/>
          <w:szCs w:val="24"/>
        </w:rPr>
        <w:t xml:space="preserve"> отсутствуют в ЭСБЕ) – </w:t>
      </w:r>
      <w:r>
        <w:rPr>
          <w:rFonts w:cs="Times New Roman" w:ascii="Times New Roman" w:hAnsi="Times New Roman"/>
          <w:color w:val="0000FF"/>
          <w:sz w:val="24"/>
          <w:szCs w:val="24"/>
        </w:rPr>
        <w:t>138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Янгсон Р. М. Медицинский энциклопедический словарь = </w:t>
      </w:r>
      <w:r>
        <w:rPr>
          <w:rFonts w:cs="Times New Roman" w:ascii="Times New Roman" w:hAnsi="Times New Roman"/>
          <w:color w:val="FF0000"/>
          <w:sz w:val="24"/>
          <w:szCs w:val="24"/>
        </w:rPr>
        <w:t>Colli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Medicine</w:t>
      </w:r>
      <w:r>
        <w:rPr>
          <w:rFonts w:cs="Times New Roman" w:ascii="Times New Roman" w:hAnsi="Times New Roman"/>
          <w:sz w:val="24"/>
          <w:szCs w:val="24"/>
        </w:rPr>
        <w:t>. Пер. с англ. Е. И. Незлобиной. М., «Астрель», «</w:t>
      </w:r>
      <w:r>
        <w:rPr>
          <w:rFonts w:cs="Times New Roman" w:ascii="Times New Roman" w:hAnsi="Times New Roman"/>
          <w:color w:val="FF0000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САКС – Котерелл А. Мифология. Энциклопедический справочник. Античная, Кельтская, Северная. Минск, «Белфаксиздатгрупп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ароды мира. Этнографические очерки. Народы Америки. В двух томах. Под ред. А. В. Ефимова и С. А. Токарева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(Глоссарии)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ароды мира. Этнографические очерки. Народы Африки. Под ред. Д. А. Ольдерогге, И. И. Потехина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4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словарь специальных терминов. Составлен Д. Л. Ольдерогге при участии Т. Л. Тютрюмово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О – Народы мира. Этнографические очерки. Народы Австралии и Океании. Под ред. С. А. Токарева и С. П. Толстова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Указатель местных слов, встречающихся в текст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 – Национальный атлас России в четырех томах. Председат. гл. редколл. А. В. Бородко, Гл. ред. В. В. Свешников и др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 &lt;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gt;, Словарь терминов &lt;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&gt;, &lt;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&gt;, Использованные источники &lt;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&gt;, &lt;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&gt;) – </w:t>
      </w:r>
      <w:r>
        <w:rPr>
          <w:rFonts w:cs="Times New Roman" w:ascii="Times New Roman" w:hAnsi="Times New Roman"/>
          <w:color w:val="0000FF"/>
          <w:sz w:val="24"/>
          <w:szCs w:val="24"/>
        </w:rPr>
        <w:t>24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БС – Чибисова О. И., Смирнова Н. Н. и др. Нов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iologic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72000</w:t>
      </w:r>
      <w:r>
        <w:rPr>
          <w:rFonts w:cs="Times New Roman" w:ascii="Times New Roman" w:hAnsi="Times New Roman"/>
          <w:sz w:val="24"/>
          <w:szCs w:val="24"/>
        </w:rPr>
        <w:t xml:space="preserve"> терминов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МС – Новый англо-русский медицин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5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В. Л. Ривкина, М. С. Бенюмовича. М., «БИНОМ. Лаборатория знаний»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9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С – Власова М. Новая АБЕВЕГА русских суеверий. Иллюстрированный словарь. СПб, «Северо-Запад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Э – Куталёв Д. (Броль Р.). Новая астрологическая энциклопедия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е изд. М., «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FF0000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FF0000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БАРС – Новый большой англо-рус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. Под ред. Ю. Д. Апресяна, Э. М. Медник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2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ВА – Народы мира. Этнографические очерки. Народы Восточной Азии. Под ред. Н. Н. Чебоксарова и др. (Под общ. ред. С. П. Толстова). М.,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Словарь мест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ГМ – Мельников П. И. (Андрей Печорский). На горах. Продолжение рассказов «В лесах». В двух книгах. Горький, Горьковское кн. изд-во. 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57</w:t>
      </w:r>
      <w:r>
        <w:rPr>
          <w:rFonts w:cs="Times New Roman" w:ascii="Times New Roman" w:hAnsi="Times New Roman"/>
          <w:sz w:val="24"/>
          <w:szCs w:val="24"/>
        </w:rPr>
        <w:t xml:space="preserve">, Кн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. (Словарь малоупотребительных сл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ЧСС – Народы мира. Этнографические очерки. Народы Европейской части СССР. В двух томах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д ред. В. А. Александрова и др.,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д ред. В. Н. Белицер и др. (Под общ. ред. С. П. Толстова)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 xml:space="preserve">. (Глоссарии – Словари народных и мест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ЗЕ – Народы мира. Этнографические очерки. Народы Зарубежной Европы. В двух томах. Под ред. С. А. Токарева и др. (Под общ. ред. С. П. Толстова)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(Глоссарии – Словари мест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ЗН – Карпенко Ю. А. Названия звездного неба. Отв. ред. А. В. Суперанская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ерия «Литературоведение и языкознание»). – Указатель косм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ЗСК – Новая Зеланд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Н. К. Любим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Австралия и Океания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ЭС – Новый иллюстрированный энциклопед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татей. М., «Навига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1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К – Народы мира. Этнографические очерки. Народы Кавказа. В двух томах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д ред. М. О. Косвена и др.,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д ред. Б. А. Гарданова и др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. (Глоссарии) –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ККС – Лайтман М. Наука Каббала. В двух томах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. Каббалистический словарь. М., НПФ «Древо жизни», ИГ «</w:t>
      </w:r>
      <w:r>
        <w:rPr>
          <w:rFonts w:cs="Times New Roman" w:ascii="Times New Roman" w:hAnsi="Times New Roman"/>
          <w:color w:val="FF0000"/>
          <w:sz w:val="24"/>
          <w:szCs w:val="24"/>
        </w:rPr>
        <w:t>kabbala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>info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Каббала. Тайное учение»). – Словарь каббалистических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КСИС – Майданов Д. Т., Рыбаков И. И. Новый карманный словарь иностранных слов, вошедших в употребление в русском языке. Одесса, Книгоиздательство М. С. Козма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МИЭС – Народы мира. Историко-этнографический справочник. Гл. ред. Ю. В. Бромле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Аннотированный предметный указатель + Общие понятия и термины) – </w:t>
      </w:r>
      <w:r>
        <w:rPr>
          <w:rFonts w:cs="Times New Roman" w:ascii="Times New Roman" w:hAnsi="Times New Roman"/>
          <w:color w:val="0000FF"/>
          <w:sz w:val="24"/>
          <w:szCs w:val="24"/>
        </w:rPr>
        <w:t>38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МЧО – Митчелл Р. С. Названия минералов. Что они означают? Пер. с англ. В. И. Кудряшовой. М., «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НЛРТ – Исаева Н. В. Новые наименования лиц на рынке труда. Словарь-справочник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ННРГ – Бугаёв И. В. Научные и народные названия растений и грибов. Научно-популярное издани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Томск, «ТМЛ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5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НР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in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c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oc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lar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Russ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tomonyms</w:t>
      </w:r>
      <w:r>
        <w:rPr>
          <w:rFonts w:cs="Times New Roman" w:ascii="Times New Roman" w:hAnsi="Times New Roman"/>
          <w:sz w:val="24"/>
          <w:szCs w:val="24"/>
        </w:rPr>
        <w:t xml:space="preserve">. = Чынар У. Названия насекомых на русском языке. Русские энтомонимы (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). Кечиорен, Анкара, Турция, </w:t>
      </w:r>
      <w:r>
        <w:rPr>
          <w:rFonts w:cs="Times New Roman" w:ascii="Times New Roman" w:hAnsi="Times New Roman"/>
          <w:color w:val="0000FF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икарагуа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ме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идерланды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орвег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ГУГК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ФР – Льгов А. А. Непобедимый Олаф. (Фантастические романы). М., «Армада», «Издательство Альфа-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ПА – Народы мира. Этнографические очерки. Народы Передней Азии. Под ред. Н. А. Кислякова и А. И. Першина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7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Словарь местных терминов, встречающихся в текст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ПКМР – Рисаль Х. Не прикасайся ко мне. Роман. Пер. с исп. М. И. Былинкиной. М., Гос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 xml:space="preserve">. (Словарь иностранных слов, встречающихся в тексте.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ПС – Белан С. Р., Грапов А. Ф., Мельникова Г. М. Новые пестициды. Справочник. М., «Граа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ПСИС – Новый полный словарь иностранных слов вошедших в русский язык с указанием происхождения их, ударений, отраслей знания и с расширенной энциклопедической частью. Сост. Е. Ефремов. Под ред. И. А. Бодуэн-де-Куртенэ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. М., Т-во А. А. Левенсон, </w:t>
      </w:r>
      <w:r>
        <w:rPr>
          <w:rFonts w:cs="Times New Roman" w:ascii="Times New Roman" w:hAnsi="Times New Roman"/>
          <w:color w:val="0000FF"/>
          <w:sz w:val="24"/>
          <w:szCs w:val="24"/>
        </w:rPr>
        <w:t>19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4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ПЭ – Насекомые. Полная энциклопедия. Пер. с англ. М. Авдониной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. Алфави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АС – Немецко-русский архитектурный словарь. Сост. М. М. Житомирский. М., ГИЗ Технико-теоретическ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5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2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2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, Ю. Ф. Денисенко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 и др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7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, Ю. Ф. Денисенко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8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Под ред. Е. А. Левашо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Под ред. Н. В. Соловье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11</w:t>
      </w:r>
      <w:r>
        <w:rPr>
          <w:rFonts w:cs="Times New Roman" w:ascii="Times New Roman" w:hAnsi="Times New Roman"/>
          <w:sz w:val="24"/>
          <w:szCs w:val="24"/>
        </w:rPr>
        <w:t xml:space="preserve"> кБайт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Под ред. Т. Н. Буцевой. СПб.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40</w:t>
      </w:r>
      <w:r>
        <w:rPr>
          <w:rFonts w:cs="Times New Roman" w:ascii="Times New Roman" w:hAnsi="Times New Roman"/>
          <w:sz w:val="24"/>
          <w:szCs w:val="24"/>
        </w:rPr>
        <w:t xml:space="preserve"> кБайт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Под ред. Ю. Ф. Денисенко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66</w:t>
      </w:r>
      <w:r>
        <w:rPr>
          <w:rFonts w:cs="Times New Roman" w:ascii="Times New Roman" w:hAnsi="Times New Roman"/>
          <w:sz w:val="24"/>
          <w:szCs w:val="24"/>
        </w:rPr>
        <w:t xml:space="preserve"> кБайт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2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Отв. ред. Е. А. Левашов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Под ред. Т. Н. Буцевой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Под ред. Ю. Ф. Денисенко. СПб.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1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МЭ – Народы и религии мира. Энциклопедия. Гл. ред. В. А. Тишко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4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П – Прохасько Т. НепрОстые. Роман и повести. Пер. с укр. Р. Левчин и др. М., ООО «Ад Маргинем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ПС –Бардышев Г. М. и др. Немецко-русский политехн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</w:rPr>
        <w:t xml:space="preserve"> тыс. статей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3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емец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95000</w:t>
      </w:r>
      <w:r>
        <w:rPr>
          <w:rFonts w:cs="Times New Roman" w:ascii="Times New Roman" w:hAnsi="Times New Roman"/>
          <w:sz w:val="24"/>
          <w:szCs w:val="24"/>
        </w:rPr>
        <w:t xml:space="preserve">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00000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й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. Авторы: К. Лейн, Д. Г. Мальцева, А. Н. Зуев и др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1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ССИ – Козырева И. В. Немецко-русский словарь-справочник по искусству = </w:t>
      </w:r>
      <w:r>
        <w:rPr>
          <w:rFonts w:cs="Times New Roman" w:ascii="Times New Roman" w:hAnsi="Times New Roman"/>
          <w:color w:val="FF0000"/>
          <w:sz w:val="24"/>
          <w:szCs w:val="24"/>
        </w:rPr>
        <w:t>Deuts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russisch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Worterb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Kunst</w:t>
      </w:r>
      <w:r>
        <w:rPr>
          <w:rFonts w:cs="Times New Roman" w:ascii="Times New Roman" w:hAnsi="Times New Roman"/>
          <w:sz w:val="24"/>
          <w:szCs w:val="24"/>
        </w:rPr>
        <w:t xml:space="preserve">. Живопись, графика, скульптура, архитектура, прикладное искусство, реставрация, музеи, художники :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9000</w:t>
      </w:r>
      <w:r>
        <w:rPr>
          <w:rFonts w:cs="Times New Roman" w:ascii="Times New Roman" w:hAnsi="Times New Roman"/>
          <w:sz w:val="24"/>
          <w:szCs w:val="24"/>
        </w:rPr>
        <w:t xml:space="preserve"> терминов и терминологических словосочетаний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СТМ – Анюшкин Е. С. Немецко-русский словарь по технологии молока и молочных продуктов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м. </w:t>
      </w:r>
      <w:r>
        <w:rPr>
          <w:rFonts w:cs="Times New Roman" w:ascii="Times New Roman" w:hAnsi="Times New Roman"/>
          <w:color w:val="FF0000"/>
          <w:sz w:val="24"/>
          <w:szCs w:val="24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8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Зварич В. В. Нумизмат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доп. изд. Львов, «Вища школ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ароды мира. Этнографические очерки. Народы Сибири. Под ред. М. Г. Левина и Л. П. Потапова. (Под общ. ред. С. П. Толстова). М., Л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Список местных слов и специальных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АК – Народы мира. Этнографические очерки. Народы Средней Азии и Казахстана. В двух томах. Под ред. С. П. Толстова и др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Словарь мест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-х годов. Под ред. Н. З. Котеловой, Ю. С. Сорокин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-х годов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3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-х годов. Под ред. Е. А. Левашо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8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-х годов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В трех томах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А – К). Отв. ред. Т. Н. Буце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-х годов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В трех томах.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(Клиент-банк – Паркетный). Под ред. Т. Н. Буцевой, Е. А. Левашо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, </w:t>
      </w:r>
      <w:r>
        <w:rPr>
          <w:rFonts w:cs="Times New Roman" w:ascii="Times New Roman" w:hAnsi="Times New Roman"/>
          <w:color w:val="0000FF"/>
          <w:sz w:val="24"/>
          <w:szCs w:val="24"/>
        </w:rPr>
        <w:t>1392</w:t>
      </w:r>
      <w:r>
        <w:rPr>
          <w:rFonts w:cs="Times New Roman" w:ascii="Times New Roman" w:hAnsi="Times New Roman"/>
          <w:sz w:val="24"/>
          <w:szCs w:val="24"/>
        </w:rPr>
        <w:t xml:space="preserve"> с.) – </w:t>
      </w:r>
      <w:r>
        <w:rPr>
          <w:rFonts w:cs="Times New Roman" w:ascii="Times New Roman" w:hAnsi="Times New Roman"/>
          <w:color w:val="0000FF"/>
          <w:sz w:val="24"/>
          <w:szCs w:val="24"/>
        </w:rPr>
        <w:t>38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-х годов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В трех томах.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(Паркомат – Я). Под ред. Т. Н. Буцевой, Е. А. Левашо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, </w:t>
      </w:r>
      <w:r>
        <w:rPr>
          <w:rFonts w:cs="Times New Roman" w:ascii="Times New Roman" w:hAnsi="Times New Roman"/>
          <w:color w:val="0000FF"/>
          <w:sz w:val="24"/>
          <w:szCs w:val="24"/>
        </w:rPr>
        <w:t>1360</w:t>
      </w:r>
      <w:r>
        <w:rPr>
          <w:rFonts w:cs="Times New Roman" w:ascii="Times New Roman" w:hAnsi="Times New Roman"/>
          <w:sz w:val="24"/>
          <w:szCs w:val="24"/>
        </w:rPr>
        <w:t xml:space="preserve"> с.) – </w:t>
      </w:r>
      <w:r>
        <w:rPr>
          <w:rFonts w:cs="Times New Roman" w:ascii="Times New Roman" w:hAnsi="Times New Roman"/>
          <w:color w:val="0000FF"/>
          <w:sz w:val="24"/>
          <w:szCs w:val="24"/>
        </w:rPr>
        <w:t>46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Захаренко Е. Н., Комарова Л. Н., Нечаева И. В. Новый словарь иностранн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ООО Издательский центр «Азбуков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1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И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овейший словарь иностранных слов. Авт.-сост. Е. А. Окунц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Айрис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ИСВ – Новейший словарь иностранных слов и выражений. Отв. за выпуск Ю. Г. Хацкевич. М., ООО «Изд-во АСТ», Минск, Харвест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2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амиб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В. Н. Трифонова, Т. А. Пляцедевская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игер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Н. И. Арепьева, Д. А. Кован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игер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Ст. ред. Л. Н. Колос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РЭС – Филин П. А., Курноскин С. П. Народное судостроение в России. Энциклопедический словарь судов народной постройки. СПб, «Гангу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(Алфавитный 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РЯ – Ефремова Т. Ф. Новый словарь русского языка. Толковый словообразовательный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36</w:t>
      </w:r>
      <w:r>
        <w:rPr>
          <w:rFonts w:cs="Times New Roman" w:ascii="Times New Roman" w:hAnsi="Times New Roman"/>
          <w:sz w:val="24"/>
          <w:szCs w:val="24"/>
        </w:rPr>
        <w:t xml:space="preserve"> тыс. словарных статей,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тыс. семантических единиц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5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РЯс – Ефремова Т. Ф. Новый словарь русского языка. Толковый словообразовательный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36</w:t>
      </w:r>
      <w:r>
        <w:rPr>
          <w:rFonts w:cs="Times New Roman" w:ascii="Times New Roman" w:hAnsi="Times New Roman"/>
          <w:sz w:val="24"/>
          <w:szCs w:val="24"/>
        </w:rPr>
        <w:t xml:space="preserve"> тыс. словарных статей,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тыс. семантических единиц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45579</w:t>
      </w:r>
      <w:r>
        <w:rPr>
          <w:rFonts w:cs="Times New Roman" w:ascii="Times New Roman" w:hAnsi="Times New Roman"/>
          <w:sz w:val="24"/>
          <w:szCs w:val="24"/>
        </w:rPr>
        <w:t xml:space="preserve"> заголовочных слов-существительных). – </w:t>
      </w:r>
      <w:r>
        <w:rPr>
          <w:rFonts w:cs="Times New Roman" w:ascii="Times New Roman" w:hAnsi="Times New Roman"/>
          <w:color w:val="0000FF"/>
          <w:sz w:val="24"/>
          <w:szCs w:val="24"/>
        </w:rPr>
        <w:t>8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977" w:leader="none"/>
        </w:tabs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СОЗ – Настольный словарь для справок по всем отраслям знания. (Справочный энциклопедический лексикон)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Сост. под ред. Ф. Г. Толля, при деятельном сотрудничестве В. Волленса. (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ост. под ред. В. Р. Зотова и Ф. Г. Толля). СПб, Типография и Литотипография И. Паульсона и Комп., </w:t>
      </w:r>
      <w:r>
        <w:rPr>
          <w:rFonts w:cs="Times New Roman" w:ascii="Times New Roman" w:hAnsi="Times New Roman"/>
          <w:color w:val="0000FF"/>
          <w:sz w:val="24"/>
          <w:szCs w:val="24"/>
        </w:rPr>
        <w:t>186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864</w:t>
      </w:r>
      <w:r>
        <w:rPr>
          <w:rFonts w:cs="Times New Roman" w:ascii="Times New Roman" w:hAnsi="Times New Roman"/>
          <w:sz w:val="24"/>
          <w:szCs w:val="24"/>
        </w:rPr>
        <w:t xml:space="preserve"> (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тип. В. Безобразова и Комп., </w:t>
      </w:r>
      <w:r>
        <w:rPr>
          <w:rFonts w:cs="Times New Roman" w:ascii="Times New Roman" w:hAnsi="Times New Roman"/>
          <w:color w:val="0000FF"/>
          <w:sz w:val="24"/>
          <w:szCs w:val="24"/>
        </w:rPr>
        <w:t>1864</w:t>
      </w:r>
      <w:r>
        <w:rPr>
          <w:rFonts w:cs="Times New Roman" w:ascii="Times New Roman" w:hAnsi="Times New Roman"/>
          <w:sz w:val="24"/>
          <w:szCs w:val="24"/>
        </w:rPr>
        <w:t xml:space="preserve">). + Необходимое дополнительное приложение к Настольному словарю Ф. Толля, под его же редакцией составленное. СПб, Типография Г. Ф. Мюллера, </w:t>
      </w:r>
      <w:r>
        <w:rPr>
          <w:rFonts w:cs="Times New Roman" w:ascii="Times New Roman" w:hAnsi="Times New Roman"/>
          <w:color w:val="0000FF"/>
          <w:sz w:val="24"/>
          <w:szCs w:val="24"/>
        </w:rPr>
        <w:t>1866</w:t>
      </w:r>
      <w:r>
        <w:rPr>
          <w:rFonts w:cs="Times New Roman" w:ascii="Times New Roman" w:hAnsi="Times New Roman"/>
          <w:sz w:val="24"/>
          <w:szCs w:val="24"/>
        </w:rPr>
        <w:t xml:space="preserve">. + Дополнение к настольному словарю Ф. Г. Толля. Составление В. П. Волленса. СПб., изд. В. П. Печатк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875</w:t>
      </w:r>
      <w:r>
        <w:rPr>
          <w:rFonts w:cs="Times New Roman" w:ascii="Times New Roman" w:hAnsi="Times New Roman"/>
          <w:sz w:val="24"/>
          <w:szCs w:val="24"/>
        </w:rPr>
        <w:t xml:space="preserve">. (Только заголовочные слова и выраже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Т – Народный театр. Сост. А. Ф. Некрылова, Н. И. Савушкина. М., «Советская Росс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Серия «Биб-ка русского фольклора», т.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)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ТК – Адиатулин Ф. З. Настоящая татарская кухня. История народа и его кухни. Рецепты национальных блюд. СПб, Изд-во «Диля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ловарь понятий и кулинарных терминов, пришедших в русский язык из тюркских и арабских язык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ФРПС – Колпакова Г. М. Новый французско-русский политехнический словарь = </w:t>
      </w:r>
      <w:r>
        <w:rPr>
          <w:rFonts w:cs="Times New Roman" w:ascii="Times New Roman" w:hAnsi="Times New Roman"/>
          <w:color w:val="FF0000"/>
          <w:sz w:val="24"/>
          <w:szCs w:val="24"/>
        </w:rPr>
        <w:t>Nouvea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nai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techniqu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ppliqe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francai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russe</w:t>
      </w:r>
      <w:r>
        <w:rPr>
          <w:rFonts w:cs="Times New Roman" w:ascii="Times New Roman" w:hAnsi="Times New Roman"/>
          <w:sz w:val="24"/>
          <w:szCs w:val="24"/>
        </w:rPr>
        <w:t xml:space="preserve">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0000</w:t>
      </w:r>
      <w:r>
        <w:rPr>
          <w:rFonts w:cs="Times New Roman" w:ascii="Times New Roman" w:hAnsi="Times New Roman"/>
          <w:sz w:val="24"/>
          <w:szCs w:val="24"/>
        </w:rPr>
        <w:t xml:space="preserve"> терминов и </w:t>
      </w:r>
      <w:r>
        <w:rPr>
          <w:rFonts w:cs="Times New Roman" w:ascii="Times New Roman" w:hAnsi="Times New Roman"/>
          <w:color w:val="0000FF"/>
          <w:sz w:val="24"/>
          <w:szCs w:val="24"/>
        </w:rPr>
        <w:t>4000</w:t>
      </w:r>
      <w:r>
        <w:rPr>
          <w:rFonts w:cs="Times New Roman" w:ascii="Times New Roman" w:hAnsi="Times New Roman"/>
          <w:sz w:val="24"/>
          <w:szCs w:val="24"/>
        </w:rPr>
        <w:t xml:space="preserve"> сокращений. Под ред. А. В. Беспалова, В. Д. Косынкина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ФС – Новейший философский словарь. Сост. А. А. Грицанов. Минск, Изд. В. М. Скакун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Э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ациональный Эрос и культура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Том первый. Исследования. Сост.: Г. Д. Гачев, Л. Н. Титова. М., «Ладо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Русская потаенная литература»). – Метафорическая лексика, используемая для обозначения малоизвестных слов, гениталий и основных сексуальных понят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ЭСИИ – Власов В. Г. Новый энциклопедический словарь изобразительного искусства. В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томах. СПб,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8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ЭЭС – Наследие Эллады. Энциклопедический словарь. Сост. Ю. И. Сердериди. Под общ. ред. Б. С. Солодкого. Краснодар, «Советская Кубан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ЮА – Народы мира. Этнографические очерки. Народы Южной Азии (Индия, Пакистан, Непал, Сикким, Бутан, Цейлон и Мальдивские острова). Под ред. Н. Р. Гусевой и др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 xml:space="preserve">. (Глоссарий – Словарь мест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ЮВА – Народы мира. Этнографические очерки. Народы Юго-Восточной Азии. Под ред. А. А. Губера и др. (Под общ. ред. С. П. Толстова)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ессинджер У. Озерные арабы. Пер. с англ. Э. А. Марк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РА – Орфографический академический ресурс «Академос»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тыс. единиц русского языка. Официальная публикация. М., Институт русского языка им. В. В. Виноградова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. (Электронное издани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58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МР – Вагнер Б. Б., Дмитриева В. Т. Озера и водохранилища московского региона. Учебное пособие по курсу «География и экология Московского региона». М., МГПУ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Краткий обзор основных озер и озерных групп московского регион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ИЯ – Ксенофонтов Г. В. Ураангхай-сахалар. Очерки по древней истории якутов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книгах. Якутск, Национальное изд-во Республики Саха (Якутия)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Словарь особенных слов (провинциализмов) в говоре якутов-оленевод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ашенинников С. П. Описание Земли Камчатки. С приложением рапортов, донесений и других неопубликованных материалов. Отв. ред. Л. С. Берг, А. А. Григорьев, Н. Н. Степанов. М., Л., Изд-во Главсевморпути, </w:t>
      </w:r>
      <w:r>
        <w:rPr>
          <w:rFonts w:cs="Times New Roman" w:ascii="Times New Roman" w:hAnsi="Times New Roman"/>
          <w:color w:val="0000FF"/>
          <w:sz w:val="24"/>
          <w:szCs w:val="24"/>
        </w:rPr>
        <w:t>1949</w:t>
      </w:r>
      <w:r>
        <w:rPr>
          <w:rFonts w:cs="Times New Roman" w:ascii="Times New Roman" w:hAnsi="Times New Roman"/>
          <w:sz w:val="24"/>
          <w:szCs w:val="24"/>
        </w:rPr>
        <w:t>. (Собрание слов разных камчатских наречий &lt;</w:t>
      </w:r>
      <w:r>
        <w:rPr>
          <w:rFonts w:cs="Times New Roman" w:ascii="Times New Roman" w:hAnsi="Times New Roman"/>
          <w:color w:val="0000FF"/>
          <w:sz w:val="24"/>
          <w:szCs w:val="24"/>
        </w:rPr>
        <w:t>1218</w:t>
      </w:r>
      <w:r>
        <w:rPr>
          <w:rFonts w:cs="Times New Roman" w:ascii="Times New Roman" w:hAnsi="Times New Roman"/>
          <w:sz w:val="24"/>
          <w:szCs w:val="24"/>
        </w:rPr>
        <w:t xml:space="preserve"> слов с описаниями&gt;) – </w:t>
      </w:r>
      <w:r>
        <w:rPr>
          <w:rFonts w:cs="Times New Roman" w:ascii="Times New Roman" w:hAnsi="Times New Roman"/>
          <w:color w:val="0000FF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МСК – Острова Зеленого Мыс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Е. А. Нефёдова. М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ИС – Объясн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25000</w:t>
      </w:r>
      <w:r>
        <w:rPr>
          <w:rFonts w:cs="Times New Roman" w:ascii="Times New Roman" w:hAnsi="Times New Roman"/>
          <w:sz w:val="24"/>
          <w:szCs w:val="24"/>
        </w:rPr>
        <w:t xml:space="preserve"> иностранных слов, вошедших в употребление в русский язык, с означением их корней. Сост. А. Д. Михельсон. М., </w:t>
      </w:r>
      <w:r>
        <w:rPr>
          <w:rFonts w:cs="Times New Roman" w:ascii="Times New Roman" w:hAnsi="Times New Roman"/>
          <w:color w:val="0000FF"/>
          <w:sz w:val="24"/>
          <w:szCs w:val="24"/>
        </w:rPr>
        <w:t>186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Физический мир. Ред. В. Фукс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Мир природы. Ред. М. Ко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семирная история с древнейших времён и до </w:t>
      </w:r>
      <w:r>
        <w:rPr>
          <w:rFonts w:cs="Times New Roman" w:ascii="Times New Roman" w:hAnsi="Times New Roman"/>
          <w:color w:val="0000FF"/>
          <w:sz w:val="24"/>
          <w:szCs w:val="24"/>
        </w:rPr>
        <w:t>1800</w:t>
      </w:r>
      <w:r>
        <w:rPr>
          <w:rFonts w:cs="Times New Roman" w:ascii="Times New Roman" w:hAnsi="Times New Roman"/>
          <w:sz w:val="24"/>
          <w:szCs w:val="24"/>
        </w:rPr>
        <w:t xml:space="preserve"> года. Ред. Г. Джадж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Всемирная история с </w:t>
      </w:r>
      <w:r>
        <w:rPr>
          <w:rFonts w:cs="Times New Roman" w:ascii="Times New Roman" w:hAnsi="Times New Roman"/>
          <w:color w:val="0000FF"/>
          <w:sz w:val="24"/>
          <w:szCs w:val="24"/>
        </w:rPr>
        <w:t>1800</w:t>
      </w:r>
      <w:r>
        <w:rPr>
          <w:rFonts w:cs="Times New Roman" w:ascii="Times New Roman" w:hAnsi="Times New Roman"/>
          <w:sz w:val="24"/>
          <w:szCs w:val="24"/>
        </w:rPr>
        <w:t xml:space="preserve"> года и до наших дней. Ред. Р. Блейк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Изобретения и технологии. Гл. ред. М. Финнистон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правочный. Пер. с англ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С – Похлебкин В. В. О кулинарии от А до Я. Словарь-справочник. Минск, «Полым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ПЛА – Нехуженко Н. А. Основы ландшафтного пректирования и ланшафтной архитектуры. Учебное пособи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СПБ, «Питер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аргушад Дж. Обнаженный меч. [Роман о Бабеке]. Пер. В. Кафарова. Баку, «Азернешр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МЗ – Осипов Д. О. Обувь московской земли </w:t>
      </w:r>
      <w:r>
        <w:rPr>
          <w:rFonts w:cs="Times New Roman" w:ascii="Times New Roman" w:hAnsi="Times New Roman"/>
          <w:color w:val="FF0000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Материалы охранных археологических исследований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Отв. ред. А. В. Энговатова. М., ИА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рфографический морской словарь. Опыт словаря-справочни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Р. Э. Порецкая. Под ред. Ф. П. Филина. М., Воен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ахтин В. В. Объяснительный морско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СПб, издание Н. Г. Мартынова, </w:t>
      </w:r>
      <w:r>
        <w:rPr>
          <w:rFonts w:cs="Times New Roman" w:ascii="Times New Roman" w:hAnsi="Times New Roman"/>
          <w:color w:val="0000FF"/>
          <w:sz w:val="24"/>
          <w:szCs w:val="24"/>
        </w:rPr>
        <w:t>18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КИ – Введенская Л. А., Колесников Н. П. От названий к именам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сетинские народные сказки. Собрал Г. А. Дзагур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одимых слов, собственных имен и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сетинские нартские сказания. Пер. с осетин. Ю. Либединского. Отв. ред. К. Д. Кулов. Дзауджикау, Госиздат Северо-Осетинской А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48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 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К – Виолле-ле-Дюк Э. Э. Осада и оборона крепостей. Двадцать два столетия осадного вооружения. Пер. с англ. А. С. Цыпленкова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Некоторые технические термины, использованные в этой книг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брядовая поэзия. 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ост. Ю. Г. Круглов. (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алендарный фольклор. Кн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емейно-бытовой фольклор. Кн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ричитания). М., «Русск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русского фольклора»). – Словари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брядовая поэзия. Составление В. И. Жекулиной, А. Н. Розова. М.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ерия «Классическая библиотека “Современника”»). – Словарь диалектных и устаревших слов и оборотов. Родственники жениха и невесты – участники свадебного обряда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ГСП – Русяева А. С., Русяева М. В. Ольвия Понтийская. Город счастья и печали. Киев, ИД «Стило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ловарь специаль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С – Пружанский А. М. Отечественные певцы </w:t>
      </w:r>
      <w:r>
        <w:rPr>
          <w:rFonts w:cs="Times New Roman" w:ascii="Times New Roman" w:hAnsi="Times New Roman"/>
          <w:color w:val="0000FF"/>
          <w:sz w:val="24"/>
          <w:szCs w:val="24"/>
        </w:rPr>
        <w:t>175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917</w:t>
      </w:r>
      <w:r>
        <w:rPr>
          <w:rFonts w:cs="Times New Roman" w:ascii="Times New Roman" w:hAnsi="Times New Roman"/>
          <w:sz w:val="24"/>
          <w:szCs w:val="24"/>
        </w:rPr>
        <w:t xml:space="preserve">.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спр. и доп. изд. М., «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юго В. Отверженные. Роман 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астях. Пер. с фр. под ред. А. К. Виноградова. М., ЗАО «БММ», «Литература», Харьков, «Книжный Клуб “Клуб Семейного Досуга”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К – Гроссгейм А. А. Определитель растений Кавказа. М., «Советская 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49</w:t>
      </w:r>
      <w:r>
        <w:rPr>
          <w:rFonts w:cs="Times New Roman" w:ascii="Times New Roman" w:hAnsi="Times New Roman"/>
          <w:sz w:val="24"/>
          <w:szCs w:val="24"/>
        </w:rPr>
        <w:t xml:space="preserve">. (Азербайджанские, армянские и грузинские названия родов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Э – Фокин С. Ю., Шишигин А. Г. Охота. Рыбалка. Энциклопедия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ловарь охотничь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АЯ – Оксфордский словарь английского языка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Под ред. Ангуса Стивенсона. Оксфорд, Издательство Оксфорд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FF0000"/>
          <w:sz w:val="24"/>
          <w:szCs w:val="24"/>
        </w:rPr>
        <w:t>OD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Oxf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diti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Oxford</w:t>
      </w:r>
      <w:r>
        <w:rPr>
          <w:rFonts w:cs="Times New Roman" w:ascii="Times New Roman" w:hAnsi="Times New Roman"/>
          <w:sz w:val="24"/>
          <w:szCs w:val="24"/>
        </w:rPr>
        <w:t xml:space="preserve">, © </w:t>
      </w:r>
      <w:r>
        <w:rPr>
          <w:rFonts w:cs="Times New Roman" w:ascii="Times New Roman" w:hAnsi="Times New Roman"/>
          <w:color w:val="FF0000"/>
          <w:sz w:val="24"/>
          <w:szCs w:val="24"/>
        </w:rPr>
        <w:t>Oxf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&lt;В формате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&gt; – </w:t>
      </w:r>
      <w:r>
        <w:rPr>
          <w:rFonts w:cs="Times New Roman" w:ascii="Times New Roman" w:hAnsi="Times New Roman"/>
          <w:color w:val="0000FF"/>
          <w:sz w:val="24"/>
          <w:szCs w:val="24"/>
        </w:rPr>
        <w:t>116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КРН – Богораз В. Г. Областной словарь колымского русского наречия. Собрал на месте и составил В. Г. Богораз. СПб, Типография Императорской Академии наук, </w:t>
      </w:r>
      <w:r>
        <w:rPr>
          <w:rFonts w:cs="Times New Roman" w:ascii="Times New Roman" w:hAnsi="Times New Roman"/>
          <w:color w:val="0000FF"/>
          <w:sz w:val="24"/>
          <w:szCs w:val="24"/>
        </w:rPr>
        <w:t>19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П – Белавин А. М. и др. Охотничий словарь Прикамья. Науч. ред. И. А. Подюков. Пермь, Пермский государственный гуманитарно-педагогический университет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РУ – Савваитов П. И. Описание старинных русских утварей, одежд, оружия, ратных доспехов и конского прибора, в азбучном порядке расположенное. СПБ., Типография императорской академии наук, </w:t>
      </w:r>
      <w:r>
        <w:rPr>
          <w:rFonts w:cs="Times New Roman" w:ascii="Times New Roman" w:hAnsi="Times New Roman"/>
          <w:color w:val="0000FF"/>
          <w:sz w:val="24"/>
          <w:szCs w:val="24"/>
        </w:rPr>
        <w:t>18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СРМ – Романова Г. Я. Объяснительный словарь старинных русских мер. М., Университет Дмитрия Пожарс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8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РК – Рафаэла Л. Османская Турция. Быт, религия, культура. Пер. с англ. Л. А. Игоревского. М., ЗАО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ловарь турецких названий, встречающихся в текст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 – Захаров А. И. Основы технологии керамики. Учебное пособие. М., Издательский центр РХТУ им. Д. И. Менделеева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экз.)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М – Обычаи и фольклор Мадакаскара. Пер. с малагасийского Л. А. Корнеева. Отв. ред. И. С. Брагински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ПС – Семенов А. А. Очерк химии природных соединений. Отв. ред. Г. А. Толстиков. Новосибирск, Сибирская издательская фирма «Наука»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72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ГКА – Дубровин Л. И., Преображенская М. А. О чем говорит карта Антарктики. Л., Гидрометео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 – Петмэн Р. Психическое айкидо. Пер. С. Романенко. М., «САМП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уэзов М. Путь Абая. Пер. с каз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Алма-Ата, «Жазуши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А – Петроний Арбитр. Апулей. Сост. И. П. Стрельникова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Биб-ка «Огонёк»)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Б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алин И. В. Поэма о бильярде. М., «Физкультура и 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Бильярдная терминолог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БП – Волков С. По Байкалу. Путеводитель. Мини-энциклопедия.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-е изд. с доп. Иркутск, «Принт Лай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Мини-словарь шаман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В – Липс Ю. Происхождение вещей. Из истории культуры человечества. М., «Иностра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54</w:t>
      </w:r>
      <w:r>
        <w:rPr>
          <w:rFonts w:cs="Times New Roman" w:ascii="Times New Roman" w:hAnsi="Times New Roman"/>
          <w:sz w:val="24"/>
          <w:szCs w:val="24"/>
        </w:rPr>
        <w:t xml:space="preserve">. (Указатель мифологических имён. Указатель племён и народов. Глоссарий – словарь мест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ВВ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эты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Составление Г. П. Макогоненко и И. З. Сермана. Гл. ред. Ф. Я. Прийма. Л., «Советский писат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Библиотека поэта. Большая серия). – Словарь мифологических имен и названий. Словарь устаревших и малоупотребитель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ВП – Тартлдав Г. По воле Посейдона. Морские приключения в Древнем мире. Пер. с англ. А. Овчинниковой. М., СПб, «Эксмо», «Домин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 переводчика. Справка по мерам и деньгам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ВСЕ – Хлевов А. А. Предвестники викингов. Северная Европа в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еках. СПб, «Евраз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. Исторический словарь. Миф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ВФР – Вольнов С. Приговоренные к войне. Фантастические романы. М., «АСТ»,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Звездный лабиринт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онгфелло Г. Песнь о Гайавате. Поэма. Пер. с англ. И. А. Бунина. Л., «Детск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ловарь индейски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а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ломб С. В. Полимино. Пер. с англ. В. Фирсова. М., «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ДСКС – Летягова Т. В. и др. Понятия духовной сферы. Крат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ип. М.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ЖС – Мантран Р. Повседневная жизнь Стамбула в эпоху Сулеймана Великолепного. Пер. с фр. Ф. Ф. Нестерова. М., «Молодая гвардия», «Палимпс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Живая история. Повседневная жизнь человечеств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мханицкая Н. Н. Пальмы. Отв. ред. А. Л. Тахтаджян.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Список родов пальм. Указатель русских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Е – Джонсон П. Популярная история евреев. Пер. с англ. И. Зотова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– Тайлор Э. Б. Первобытная культура. Пер. с англ. Д. А. Коропчевского. М., По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Указатель этноним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Д – Долин А. Н. База из программы «Помощник кроссвордиста» </w:t>
      </w:r>
      <w:r>
        <w:rPr>
          <w:rFonts w:cs="Times New Roman" w:ascii="Times New Roman" w:hAnsi="Times New Roman"/>
          <w:color w:val="FF0000"/>
          <w:sz w:val="24"/>
          <w:szCs w:val="24"/>
        </w:rPr>
        <w:t>Kross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69211</w:t>
      </w:r>
      <w:r>
        <w:rPr>
          <w:rFonts w:cs="Times New Roman" w:ascii="Times New Roman" w:hAnsi="Times New Roman"/>
          <w:sz w:val="24"/>
          <w:szCs w:val="24"/>
        </w:rPr>
        <w:t xml:space="preserve"> слов с определениями. Краснодар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2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ЗЕ – Киселева Л. И. Письмо и книга в Западной Европе в средние века. (Лекции по латинской палеографии и кодикологии)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 – Терминологически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И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пулярные карточные игры. Полное руководство для желающих научиться играть в карты. Сост. В. Д. Казьмин. М., ООО «Изд-во АСТ», ООО «Изд-во 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{Из «Толковый словарь». (Шулерско-блатные выражения). Ваш словарь.}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И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ич Д. Г., Хамфрис Ф. Пираты. Ковбои. Индейцы. Пер. с англ. В. Б. Бычевской. М., «Руссик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Словарь ковбой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И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равила карточных игр. Официальные правила карточных игр </w:t>
      </w:r>
      <w:r>
        <w:rPr>
          <w:rFonts w:cs="Times New Roman" w:ascii="Times New Roman" w:hAnsi="Times New Roman"/>
          <w:color w:val="FF0000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uni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sta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lay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ompa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USA</w:t>
      </w:r>
      <w:r>
        <w:rPr>
          <w:rFonts w:cs="Times New Roman" w:ascii="Times New Roman" w:hAnsi="Times New Roman"/>
          <w:sz w:val="24"/>
          <w:szCs w:val="24"/>
        </w:rPr>
        <w:t xml:space="preserve">. Пер. с англ. Ю. Донца. Ред. М. Р. Сухушина. Л., «Гринтех», «Амфио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Основные термины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Э – Зорин В. Л., Зорина А. И. Породы кошек. Энциклопедия. Подготовлено Институтом кормов для домашних животных США (</w:t>
      </w:r>
      <w:r>
        <w:rPr>
          <w:rFonts w:cs="Times New Roman" w:ascii="Times New Roman" w:hAnsi="Times New Roman"/>
          <w:color w:val="FF0000"/>
          <w:sz w:val="24"/>
          <w:szCs w:val="24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F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RFI</w:t>
      </w:r>
      <w:r>
        <w:rPr>
          <w:rFonts w:cs="Times New Roman" w:ascii="Times New Roman" w:hAnsi="Times New Roman"/>
          <w:sz w:val="24"/>
          <w:szCs w:val="24"/>
        </w:rPr>
        <w:t xml:space="preserve">). М., ИД «Друг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Приложение к журналу «Друг»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, №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 лексикон. Энциклопедический словарь в шести томах. Ред.-сост. Л. А. Карпенко. Под общ. ред. А. В. Петровского. История психологии в лицах. Персоналии. Под ред. Л. А. Карпенко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Мэтры мировой психологи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 лексикон. Энциклопедический словарь в шести томах. Ред.-сост. Л. А. Карпенко. Под общ. ред. А. В. Петровского. Общая психология. Словарь. Под ред. А. В. Петровского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Мэтры мировой психологи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8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 лексикон. Энциклопедический словарь в шести томах. Ред.-сост. Л. А. Карпенко. Под общ. ред. А. В. Петровского. Психология развития. Словарь. Под ред. А. Л. Венгера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Мэтры мировой психологи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5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 лексикон. Энциклопедический словарь в шести томах. Ред.-сост. Л. А. Карпенко. Под общ. ред. А. В. Петровского. Социальная психология. Словарь. Под ред. М. Ю. Кондратьева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Мэтры мировой психологии») – </w:t>
      </w:r>
      <w:r>
        <w:rPr>
          <w:rFonts w:cs="Times New Roman" w:ascii="Times New Roman" w:hAnsi="Times New Roman"/>
          <w:color w:val="0000FF"/>
          <w:sz w:val="24"/>
          <w:szCs w:val="24"/>
        </w:rPr>
        <w:t>6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Э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 лексикон. Энциклопедический словарь в шести томах. Ред.-сост. Л. А. Карпенко. Под общ. ред. А. В. Петровского. Психофизиология. Словарь. Авт. М. М. Безруких, Д. А. Фарбер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Мэтры мировой психологии») – </w:t>
      </w:r>
      <w:r>
        <w:rPr>
          <w:rFonts w:cs="Times New Roman" w:ascii="Times New Roman" w:hAnsi="Times New Roman"/>
          <w:color w:val="0000FF"/>
          <w:sz w:val="24"/>
          <w:szCs w:val="24"/>
        </w:rPr>
        <w:t>4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Э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 лексикон. Энциклопедический словарь в шести томах. Ред.-сост. Л. А. Карпенко. Под общ. ред. А. В. Петровского. Клиническая психология. Словарь. Под ред. Н. Д. Твороговой. М., ПЕР СЭ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ерия «Мэтры мировой психологи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М – Гутыря Л. Г. Парикмахерское мастерство. Харьков, «Фоли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МР – Олди Г. Л. Путь меча. Роман. М., ЭКСМО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Серия «Абсолютная магия»). – Глоссарий. Названий оружия с позиций аналогов земной истории и географ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МРЯ – Ян В. Г. К «последнему морю». Роман. СПб,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НДК – Малявин М. Психиатрию – народу! Доктору – коньяк! М., СПб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Серия «Приёмный покой») – Список фоб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НС – Персидские народные сказки. Сост. М. Н. Осма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терминов, непереведенных слов и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НШД – Головнин В. М. Путешествие на шлюпе «Диана» из Кронштадта в Камчатку, совершенное под начальством флота лейтенанта Головнина в </w:t>
      </w:r>
      <w:r>
        <w:rPr>
          <w:rFonts w:cs="Times New Roman" w:ascii="Times New Roman" w:hAnsi="Times New Roman"/>
          <w:color w:val="0000FF"/>
          <w:sz w:val="24"/>
          <w:szCs w:val="24"/>
        </w:rPr>
        <w:t>180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811</w:t>
      </w:r>
      <w:r>
        <w:rPr>
          <w:rFonts w:cs="Times New Roman" w:ascii="Times New Roman" w:hAnsi="Times New Roman"/>
          <w:sz w:val="24"/>
          <w:szCs w:val="24"/>
        </w:rPr>
        <w:t xml:space="preserve"> годах. М., Географгиз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(Собрание слов, употребляемых в русском языке жителями Камчатки. Краткий словарь мор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еру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мерика»). –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льша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Географическая справка.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 – Петров Э. Паруса в океане. (Краткий пояснительный словарь). М., Мультимедийное издание «Библиотека в кармане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ельник И. К. Путешествие в прошлое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«Ивлия». Одесса, «Печат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Миф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Зикмунд М., Ганзелка И. Перевернутый полумесяц. Сокр. пер. с чеш. С. Бабина и Р. Назарова. М., «Молодая гвар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. 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ПБЭС – Полный православный богословский энциклопедиче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омах. СПб., Изд. П. П. Сойк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НВ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ермяков Г. Л. Пословицы и поговорки народов Востока. Систематизированное собрание изречений двухсот народов. Научн. ред. Е. М. Мелетинского и Г. Л. Капчица. М., «Лаби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НВ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словицы и поговорки народов Востока. Сост. Ю. Э. Брегель. Отв. ред. И. С. Брагинский. М., Изд-во восточной лит-ры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 – Залесова Е. Н., Петровская О. Н. Полный русский иллюстрированный Словарь-Травник и Цветник. Ногинск, ООО «Остеон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КИ – Арнольд П. Полное руководство по карточным играм. Пер. А. Б. Давыдовой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Серия «Академия игр и развлечений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РР – Мельников Н. Н. и др. Пестициды и регуляторы роста растений. Справочное издание. М., «Хим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– Крашенинников В. Л. Падение Серингапатам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Малоизвестные слова, выражения и географические названия, встречающиеся в книге)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литехнический словарь. Гл. ред. А. Ю. Ишлин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Мульдаров В. К., Кондаков И. М. Психологический словарь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2500</w:t>
      </w:r>
      <w:r>
        <w:rPr>
          <w:rFonts w:cs="Times New Roman" w:ascii="Times New Roman" w:hAnsi="Times New Roman"/>
          <w:sz w:val="24"/>
          <w:szCs w:val="24"/>
        </w:rPr>
        <w:t xml:space="preserve"> статей. М., Московский государственный психолого-педагогический институт РАО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8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Рыка В., Малишевская А. Петрографический словарь. Пер. с польск. Л. Л. Гульницкого. Под ред. С. В. Ефремовой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Маруашвили Л. И. Палеографический словарь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. Указатель географических названий.) – </w:t>
      </w:r>
      <w:r>
        <w:rPr>
          <w:rFonts w:cs="Times New Roman" w:ascii="Times New Roman" w:hAnsi="Times New Roman"/>
          <w:color w:val="0000FF"/>
          <w:sz w:val="24"/>
          <w:szCs w:val="24"/>
        </w:rPr>
        <w:t>2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Будур Н. В. Православный словарь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Квятковский А. П. Поэтический словарь. Науч. ред. И. Роднянская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равославие. Словарь атеиста. Под общ. ред. Н. С. Гордиенко. М., По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Б – Популярный словарь по буддизму и близким к нему учениям. Авт.-сост. Л. Ю. Голуб и др. М., ИД «Хронике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ДВР – Марусик Ю. М, Ковблюк Н. М. Пауки (</w:t>
      </w:r>
      <w:r>
        <w:rPr>
          <w:rFonts w:cs="Times New Roman" w:ascii="Times New Roman" w:hAnsi="Times New Roman"/>
          <w:color w:val="FF0000"/>
          <w:sz w:val="24"/>
          <w:szCs w:val="24"/>
        </w:rPr>
        <w:t>Arachni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Aranei</w:t>
      </w:r>
      <w:r>
        <w:rPr>
          <w:rFonts w:cs="Times New Roman" w:ascii="Times New Roman" w:hAnsi="Times New Roman"/>
          <w:sz w:val="24"/>
          <w:szCs w:val="24"/>
        </w:rPr>
        <w:t xml:space="preserve">) Сибири и Дальнего Востока России. Отв. ред. Б. Р. Стриганова.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)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ЗТ – Чунакова О. М. Пехлевийский словарь зороастрийских терминов, мифических персонажей и мифологических символов. М., Издательская фирма «Восточная литература»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лный словарь иностранных слов, вошедших в употребление в русском языке. Составил по лучшим источникам М. Попо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С дополнением отдела политических, экономических и общественных терминов, вошедших в употребление в русском языке за последнее время. М., Издание Т-ва И. Д. Сыт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узрукова Т. Г., Нечаева И. В. Популярный словарь иностранных сл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слов. Под ред. И. В. Нечаевой. М., «Азбуков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КТБ – Писатели США. Краткие творческие биографии. Сост. и общ. ред. Я. Засурского и др. М., «Радуг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КТС – Политический словарь. Краткое научно-популярное толкование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 испр. изд. Под общ. ред. Б. М. Эльцина. М., Л., «Красная новь», </w:t>
      </w:r>
      <w:r>
        <w:rPr>
          <w:rFonts w:cs="Times New Roman" w:ascii="Times New Roman" w:hAnsi="Times New Roman"/>
          <w:color w:val="0000FF"/>
          <w:sz w:val="24"/>
          <w:szCs w:val="24"/>
        </w:rPr>
        <w:t>192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ерсонажи славянской мифологии. (Рисованный словарь). Сост. А. А. Кононенко, С. А. Кононенко. Киев, Фирма «Корса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НЖА – Пятиязычный словарь названий животных. Амфибии и рептилии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12126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общ. ред. В. Е. Сокол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названий амфибий и рептилий на русском языке) – </w:t>
      </w:r>
      <w:r>
        <w:rPr>
          <w:rFonts w:cs="Times New Roman" w:ascii="Times New Roman" w:hAnsi="Times New Roman"/>
          <w:color w:val="0000FF"/>
          <w:sz w:val="24"/>
          <w:szCs w:val="24"/>
        </w:rPr>
        <w:t>2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НЖМ – Соколов В. Е. Пятиязычный словарь названий животных. Млекопитающие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5391</w:t>
      </w:r>
      <w:r>
        <w:rPr>
          <w:rFonts w:cs="Times New Roman" w:ascii="Times New Roman" w:hAnsi="Times New Roman"/>
          <w:sz w:val="24"/>
          <w:szCs w:val="24"/>
        </w:rPr>
        <w:t xml:space="preserve"> название. Спец. науч. ред. О. И. Чибис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названий млекопитающих на русском языке) – </w:t>
      </w:r>
      <w:r>
        <w:rPr>
          <w:rFonts w:cs="Times New Roman" w:ascii="Times New Roman" w:hAnsi="Times New Roman"/>
          <w:color w:val="0000FF"/>
          <w:sz w:val="24"/>
          <w:szCs w:val="24"/>
        </w:rPr>
        <w:t>1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НЖН – Стриганова Б. Р., Захаров А. А. Пятиязычный словарь названий животных. Насекомые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11046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ред. Б. Р. Стригановой. М., «Русс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названий насекомых на русском язык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НЖП – Бёме Р. Л., Флинт В. Е. Пятиязычный словарь названий животных. Птицы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11060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общ. ред. В. Е. Сокол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названий птиц на русском языке) – </w:t>
      </w:r>
      <w:r>
        <w:rPr>
          <w:rFonts w:cs="Times New Roman" w:ascii="Times New Roman" w:hAnsi="Times New Roman"/>
          <w:color w:val="0000FF"/>
          <w:sz w:val="24"/>
          <w:szCs w:val="24"/>
        </w:rPr>
        <w:t>2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НЖР – Пятиязычный словарь названий животных. Рыбы. Латинский, русский, английский, немецкий, французский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1700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общ. ред. В. Е. Сокол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названий рыб на русском языке) – </w:t>
      </w:r>
      <w:r>
        <w:rPr>
          <w:rFonts w:cs="Times New Roman" w:ascii="Times New Roman" w:hAnsi="Times New Roman"/>
          <w:color w:val="0000FF"/>
          <w:sz w:val="24"/>
          <w:szCs w:val="24"/>
        </w:rPr>
        <w:t>3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ОВП – Смольников П. В. Полный справочник обезболивающих и вспомогательных препарат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М., ООО «Издательский дом “ОНИКС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век”», ООО «Издательство “Мир и Образование”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ПРАО – Сейфулина Р. Р., Карцев В. М. Пауки средней полосы России. Атлас-определитель с обзором биологии пауков. М., «Фитон+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 (Словарь терминов. Указатель рус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РЯ – Гуськова А. П., Сотин Б. В. Популярный словарь русского языка. Толково-энциклопедический. М., «Русский язык –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ТНС – Проданный сон. Туркменские народные сказки. Сост. и пер. с туркм. И. Стеблев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одимых слов, собственных имен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ТИ – Мириманов В. Б. Первобытное и традиционное искусство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Серия «Малая история искусств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ТСИС – Полный толковый словарь всех общеупотребительных иностранных слов вошедших в русский язык, с указанием корней. Настольная справочная книга для всех и каждого при чтении книг, журналов и газет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доп. изд. Сост. Н. Дубровский. М., Изд. книгопродавца А. Д. Ступ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87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ФПСК – Травкин Н. И. Планета Футбол. Путеводитель по странам и континентам. М., «Терра-Спорт», «Олимпия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История футбол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ХМСБ – Проделки хитрецов. Мифы, сказки, басни и анекдоты о прославленных хитрецах, мудрецах и шутниках мирового фольклора. Сост. и общ. ред. Г. Л. Пермякова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и малоупотребитель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ХЭ – Популярная художественная энциклопедия. Архитектура. Живопись. Скульптура. Графика. Декоративное искусство. Гл. ред. В. М. Полево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В двух книгах) – </w:t>
      </w:r>
      <w:r>
        <w:rPr>
          <w:rFonts w:cs="Times New Roman" w:ascii="Times New Roman" w:hAnsi="Times New Roman"/>
          <w:color w:val="0000FF"/>
          <w:sz w:val="24"/>
          <w:szCs w:val="24"/>
        </w:rPr>
        <w:t>44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лный церковнославянский словарь (со внесением в него важнейших древнерусских слов и выражений)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0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Г. Дьяченко. М., Издательский отдел московского Патриарха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Репринтное воспроизведение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1900</w:t>
      </w:r>
      <w:r>
        <w:rPr>
          <w:rFonts w:cs="Times New Roman" w:ascii="Times New Roman" w:hAnsi="Times New Roman"/>
          <w:sz w:val="24"/>
          <w:szCs w:val="24"/>
        </w:rPr>
        <w:t xml:space="preserve"> г.) – 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9651</w:t>
      </w:r>
      <w:r>
        <w:rPr>
          <w:rFonts w:cs="Times New Roman" w:ascii="Times New Roman" w:hAnsi="Times New Roman"/>
          <w:sz w:val="24"/>
          <w:szCs w:val="24"/>
        </w:rPr>
        <w:t xml:space="preserve"> слова в современной орфограф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86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лный церковнославянский словарь (со внесением в него важнейших древнерусских слов и выражений)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0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Г. Дьяченко. М., Издательский отдел московского Патриарха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Репринтное воспроизведение издания: М., Российская Империя, Типография Вильде, </w:t>
      </w:r>
      <w:r>
        <w:rPr>
          <w:rFonts w:cs="Times New Roman" w:ascii="Times New Roman" w:hAnsi="Times New Roman"/>
          <w:color w:val="0000FF"/>
          <w:sz w:val="24"/>
          <w:szCs w:val="24"/>
        </w:rPr>
        <w:t>1900</w:t>
      </w:r>
      <w:r>
        <w:rPr>
          <w:rFonts w:cs="Times New Roman" w:ascii="Times New Roman" w:hAnsi="Times New Roman"/>
          <w:sz w:val="24"/>
          <w:szCs w:val="24"/>
        </w:rPr>
        <w:t xml:space="preserve">). – Транскрипция в современной орфографии, </w:t>
      </w:r>
      <w:r>
        <w:rPr>
          <w:rFonts w:cs="Times New Roman" w:ascii="Times New Roman" w:hAnsi="Times New Roman"/>
          <w:color w:val="0000FF"/>
          <w:sz w:val="24"/>
          <w:szCs w:val="24"/>
        </w:rPr>
        <w:t>21033</w:t>
      </w:r>
      <w:r>
        <w:rPr>
          <w:rFonts w:cs="Times New Roman" w:ascii="Times New Roman" w:hAnsi="Times New Roman"/>
          <w:sz w:val="24"/>
          <w:szCs w:val="24"/>
        </w:rPr>
        <w:t xml:space="preserve"> слова. – </w:t>
      </w:r>
      <w:r>
        <w:rPr>
          <w:rFonts w:cs="Times New Roman" w:ascii="Times New Roman" w:hAnsi="Times New Roman"/>
          <w:color w:val="0000FF"/>
          <w:sz w:val="24"/>
          <w:szCs w:val="24"/>
        </w:rPr>
        <w:t>9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стмодернизм. Энциклопедия. Сост. Грицанов А. А., Можейко М. А. Минск, Изд-во Интерпрессервис, Книжный дом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Серия «Мир энциклопедий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7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Жмуров В. А. Психиатрия.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омах (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-М,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Н-Я). Иркутск, «Репроцентр 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97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ЭИСЕ – Популярный энциклопедический иллюстрированный словарь. Европедия. Под общ. ред. В. В. Овчинникова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ЭПС – Круковер В. И. Полная энциклопедия пород собак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дагогический энциклопедический словарь. Гл. ред. Б. М. Бим-Бад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0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Популярный энциклопедический словарь. Сост. Александрова Е. И. и др. СПб, «Дельт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ЭЯК – Кадзуко Э. Практическая энциклопедия японской кухни. Традиции, кулинарные приёмы, продукты, рецепты. Пер. с англ. А. А. Иванова. М., «Аркаим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бовян Х. А. Раны Армении. Пер. с армян. С. В. Шервинского. Ереван, «Советакан грох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Объяснение слов. Примечания.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ЗВС – Успенский Ю. Л., Молярова Т. В. Русско-английский словарь по зимним видам спорта. М., «Библио-Глобу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ЭСИ – Азаров А. А. Русско-английский энциклопедический словарь искусств и художественных ремёсел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cycloped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r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rtist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raf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В двух томах. М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БЭ – Русский балет. Энциклопедия. Ред. коллегия Е. П. Белова и др. М, «Большая Российская Энциклопедия», «Соглас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ВР – Русский военный рассказ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Сост. Е. А. Глущенко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ВТР – Милованова М. И. Ролана. Волчьей тропой. Роман. М., «Альфа-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ерия «Магия фэнтези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363</w:t>
      </w:r>
      <w:r>
        <w:rPr>
          <w:rFonts w:cs="Times New Roman" w:ascii="Times New Roman" w:hAnsi="Times New Roman"/>
          <w:sz w:val="24"/>
          <w:szCs w:val="24"/>
        </w:rPr>
        <w:t xml:space="preserve">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лубков П. А. Российский гуманитарный энциклопедиче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М., «Владос», Филологический факультет Санкт-Петербургского государственн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7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Данилевский Г. П. Мирович. Княжна Тараканова. Сожженная Москва. Исторические романы. М., «Извес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Краткий пояснительн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анилевский Г. П. Беглые в Новороссии. Воля. Княжна Тараканова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Русская драматургия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. Сост. Г. Н. Моисеева М.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ловарь устаревших и малоупотребительных слов, мифологических и библейских имен)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ДФ – Русский дипломат во Франции. (Записки Андрея Матвеева).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, иностранных и устарел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ЖПКП – Родник жемчужин. Персидско-таджикская классическая поэзия. Сост. М.-Н. Османов. Душанбе, «Маориф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Пояснительн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ЗЭБС – Русское зарубежье. Золотая книга эмиграции. Первая треть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Энциклопедический биографический словарь. М., РОССПЭН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 – Русская иконопись </w:t>
      </w:r>
      <w:r>
        <w:rPr>
          <w:rFonts w:cs="Times New Roman" w:ascii="Times New Roman" w:hAnsi="Times New Roman"/>
          <w:color w:val="FF0000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 Мультимедиа энциклопедия. СПб, «Профи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Словарь)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БС – Российский историко-бытовой словарь. Авт.-сост. Л. В. Беловинский. М., Студия «ТРИТЭ» Никиты Михалкова, «Российский архив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П – Русская историческая повесть. В двух томах. Сост. Ю. А. Беляев. М., «Художествен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) – </w:t>
      </w:r>
      <w:r>
        <w:rPr>
          <w:rFonts w:cs="Times New Roman" w:ascii="Times New Roman" w:hAnsi="Times New Roman"/>
          <w:color w:val="0000FF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ПСВ – Русские имена и прозвища в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. Собраны А. Соколовым. Казань, Типография Император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18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Р – Личутин В. В. Раскол. Исторический роман в трёх книгах. (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енчание на царство. Кн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Крестный путь. Кн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ознесение), М., ИТРК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ловарь редких и старинных русски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КИО – Ахиезер А. С. Россия. Критика исторического опыта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М., «Философское обще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«Социокультурный словарь» – из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го тома) – </w:t>
      </w:r>
      <w:r>
        <w:rPr>
          <w:rFonts w:cs="Times New Roman" w:ascii="Times New Roman" w:hAnsi="Times New Roman"/>
          <w:color w:val="0000FF"/>
          <w:sz w:val="24"/>
          <w:szCs w:val="24"/>
        </w:rPr>
        <w:t>9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КО – Лампа Романовна. Рецепты кулинарной оптимистки. СПб, «Продолжение жизн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ловарик японской кухн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ЛЦ – Нуртазин С. В. Русский легион Царьграда. М., «Яуза»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ерия «Русь изначальная»). – Пояснительный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М – Религии мира. Авторы: Д. Аллан, Н. Андерсон и др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«Белфа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МРСЧ – Михельсон М. И. Русская мысль и речь. Свое и чужое. Опыт русской фразеологии. Сборник образных слов и иносказаний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Ходячие и меткие слова. Сборник русских и иностранных цитат, пословиц, поговорок, пословичных выражений и отдельных слов (иносказаний). СПб., тип. Академии наук, </w:t>
      </w:r>
      <w:r>
        <w:rPr>
          <w:rFonts w:cs="Times New Roman" w:ascii="Times New Roman" w:hAnsi="Times New Roman"/>
          <w:color w:val="0000FF"/>
          <w:sz w:val="24"/>
          <w:szCs w:val="24"/>
        </w:rPr>
        <w:t>1896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Н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усские народные сказки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ост. О. Б. Алексеева. М.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Серия «Классическая биб-ка “Современника”») – Словарь диалектных и устаревших слов и оборот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Н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усские народные сказки. В трёх томах. Сост. Ю. Г. Круглов. М., «Советская Росс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Словарь) – </w:t>
      </w:r>
      <w:r>
        <w:rPr>
          <w:rFonts w:cs="Times New Roman" w:ascii="Times New Roman" w:hAnsi="Times New Roman"/>
          <w:color w:val="0000FF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НСПП – Цвиллинг М. Я. Русско-немецкий словарь пословиц и поговорок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единиц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лди Г. Л. и др. Рубеж. М., «Эксмо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Тезаурус или же толковник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К – Румын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Географическая справка.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 – Русский орфограф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Ответ. ред. В. В. Лопатин. М., «Азбуков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5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ПОС – Стефанов С. И. Реклама и полиграфия. Опыт словаря-справочника. М., «Гелла-п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ПС – Рамаяна. Пер. с санскр. В. Потаповой. Вступ. статья П. Гринцера. Коммент. Б. Захарьина. Пояснит. текст Б. Захарьина, В. Потаповой. М., «Худож.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Пояснительн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ПУП – Айплатов Г. Н., Иванов А. Г. Русская палеография. Учебное пособие. М., «Лого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Краткий палеографический 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ПЭ – Российская педагогическая энциклопедия. В двух томах. Гл. ред. В. В. Давыдов. М., НИ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0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цветковые растения, их компонентный состав и биологическая активность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емейства </w:t>
      </w:r>
      <w:r>
        <w:rPr>
          <w:rFonts w:cs="Times New Roman" w:ascii="Times New Roman" w:hAnsi="Times New Roman"/>
          <w:color w:val="FF0000"/>
          <w:sz w:val="24"/>
          <w:szCs w:val="24"/>
        </w:rPr>
        <w:t>Magnoliacea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Jugland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Ulm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Mor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Cannab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Urticaceae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 – Алфавитный указатель русских названий растений. Алфавитный указатель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цветковые растения, их компонентный состав и биологическая активность. 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емейства </w:t>
      </w:r>
      <w:r>
        <w:rPr>
          <w:rFonts w:cs="Times New Roman" w:ascii="Times New Roman" w:hAnsi="Times New Roman"/>
          <w:color w:val="FF0000"/>
          <w:sz w:val="24"/>
          <w:szCs w:val="24"/>
        </w:rPr>
        <w:t>Actinidiacea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Malv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Euphorbiacea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Haloragaceae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. – Алфавитный указатель русских названий растений. Алфавитный указатель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цветковые растения, их компонентный состав и биологическая активность.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емейства </w:t>
      </w:r>
      <w:r>
        <w:rPr>
          <w:rFonts w:cs="Times New Roman" w:ascii="Times New Roman" w:hAnsi="Times New Roman"/>
          <w:color w:val="FF0000"/>
          <w:sz w:val="24"/>
          <w:szCs w:val="24"/>
        </w:rPr>
        <w:t>Fabacea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Apiaceae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. – Алфавитный указатель русских названий растений. Алфавитный указатель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цветковые растения, их компонентный состав и биологическая активность. Т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емейства </w:t>
      </w:r>
      <w:r>
        <w:rPr>
          <w:rFonts w:cs="Times New Roman" w:ascii="Times New Roman" w:hAnsi="Times New Roman"/>
          <w:color w:val="FF0000"/>
          <w:sz w:val="24"/>
          <w:szCs w:val="24"/>
        </w:rPr>
        <w:t>Caprifoliacea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Lobeliaceae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 – Алфавитный указатель русских названий растений. Алфавитный указатель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Растительные ресурсы России. Дикорастущие цветковые растения, их компонентный состав и биологическая активность. Т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емейство </w:t>
      </w:r>
      <w:r>
        <w:rPr>
          <w:rFonts w:cs="Times New Roman" w:ascii="Times New Roman" w:hAnsi="Times New Roman"/>
          <w:color w:val="FF0000"/>
          <w:sz w:val="24"/>
          <w:szCs w:val="24"/>
        </w:rPr>
        <w:t>Compositae</w:t>
      </w:r>
      <w:r>
        <w:rPr>
          <w:rFonts w:cs="Times New Roman" w:ascii="Times New Roman" w:hAnsi="Times New Roman"/>
          <w:sz w:val="24"/>
          <w:szCs w:val="24"/>
        </w:rPr>
        <w:t xml:space="preserve">. Часть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Роды </w:t>
      </w:r>
      <w:r>
        <w:rPr>
          <w:rFonts w:cs="Times New Roman" w:ascii="Times New Roman" w:hAnsi="Times New Roman"/>
          <w:color w:val="FF0000"/>
          <w:sz w:val="24"/>
          <w:szCs w:val="24"/>
        </w:rPr>
        <w:t>Achille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Doronicum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;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Растительные ресурсы России. Дикорастущие цветковые растения, их компонентный состав и биологическая активность. Т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емейство </w:t>
      </w:r>
      <w:r>
        <w:rPr>
          <w:rFonts w:cs="Times New Roman" w:ascii="Times New Roman" w:hAnsi="Times New Roman"/>
          <w:color w:val="FF0000"/>
          <w:sz w:val="24"/>
          <w:szCs w:val="24"/>
        </w:rPr>
        <w:t>Asteracea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</w:rPr>
        <w:t>Compositae</w:t>
      </w:r>
      <w:r>
        <w:rPr>
          <w:rFonts w:cs="Times New Roman" w:ascii="Times New Roman" w:hAnsi="Times New Roman"/>
          <w:sz w:val="24"/>
          <w:szCs w:val="24"/>
        </w:rPr>
        <w:t xml:space="preserve">). Часть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оды </w:t>
      </w:r>
      <w:r>
        <w:rPr>
          <w:rFonts w:cs="Times New Roman" w:ascii="Times New Roman" w:hAnsi="Times New Roman"/>
          <w:color w:val="FF0000"/>
          <w:sz w:val="24"/>
          <w:szCs w:val="24"/>
        </w:rPr>
        <w:t>Echinops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Youngia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. – Алфавитные указатели русских названий растений. Алфавитные указатели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цветковые растения, их компонентный состав и биологическая активность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Семейства </w:t>
      </w:r>
      <w:r>
        <w:rPr>
          <w:rFonts w:cs="Times New Roman" w:ascii="Times New Roman" w:hAnsi="Times New Roman"/>
          <w:color w:val="FF0000"/>
          <w:sz w:val="24"/>
          <w:szCs w:val="24"/>
        </w:rPr>
        <w:t>Butomacea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Typhaceae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.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. – Алфавитный указатель русских названий растений. Алфавитный указатель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сосудистые (нецветковые) растения, их компонентный состав и биологическая активность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Отделы </w:t>
      </w:r>
      <w:r>
        <w:rPr>
          <w:rFonts w:cs="Times New Roman" w:ascii="Times New Roman" w:hAnsi="Times New Roman"/>
          <w:color w:val="FF0000"/>
          <w:sz w:val="24"/>
          <w:szCs w:val="24"/>
        </w:rPr>
        <w:t>Lycopodiophyt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Gnetophyta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–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. – Алфавитный указатель русских названий растений. Алфавитный указатель химических соедин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усский сонет.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Сост. В. С. Совалин. М., «Московский рабочий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СКД – Любкер Ф. Реальный словарь классических древностей. Пер. с нем. под ред. В. И. Модестова. СПб., </w:t>
      </w:r>
      <w:r>
        <w:rPr>
          <w:rFonts w:cs="Times New Roman" w:ascii="Times New Roman" w:hAnsi="Times New Roman"/>
          <w:color w:val="0000FF"/>
          <w:sz w:val="24"/>
          <w:szCs w:val="24"/>
        </w:rPr>
        <w:t>188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886</w:t>
      </w:r>
      <w:r>
        <w:rPr>
          <w:rFonts w:cs="Times New Roman" w:ascii="Times New Roman" w:hAnsi="Times New Roman"/>
          <w:sz w:val="24"/>
          <w:szCs w:val="24"/>
        </w:rPr>
        <w:t xml:space="preserve">. (См. также: Любкер Ф. Реальный словарь классических древностей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омах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71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СП – Бакланов М. А. и др. Рыболовный словарь Прикамья. Ред. И. А. Подюков. СПб, «Маматов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2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СПА – Редкие слова в произведениях авторов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Словарь-справочник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500</w:t>
      </w:r>
      <w:r>
        <w:rPr>
          <w:rFonts w:cs="Times New Roman" w:ascii="Times New Roman" w:hAnsi="Times New Roman"/>
          <w:sz w:val="24"/>
          <w:szCs w:val="24"/>
        </w:rPr>
        <w:t xml:space="preserve"> единиц. Сост. Р. П. Рогожникова и др. Отв. ред. Р. П. Рогожник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ип. М., «Русские словари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ССДВ – Русские сказки Сибири и Дальнего Востока. Волшебные. О животных. Сост. Р. П. Матвеева, Т. Г. Леонова. Новосибирск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Серия «Памятники фольклора народов Сибири и Дальнего Восто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ССТО – Князев Е. А. Родная старина. Слова, термины, образы. М., «Остожь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СУС – Зарва М. В. Русское словесное ударение.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0</w:t>
      </w:r>
      <w:r>
        <w:rPr>
          <w:rFonts w:cs="Times New Roman" w:ascii="Times New Roman" w:hAnsi="Times New Roman"/>
          <w:sz w:val="24"/>
          <w:szCs w:val="24"/>
        </w:rPr>
        <w:t xml:space="preserve"> слов. М., Изд-во НЦ ЭНАС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4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ТКИЭ – Соснина Н., Шангина И. Русский традиционный костюм. Иллюстрированная энциклопедия. СПб, «Искусство – СПБ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ТУВ – Рамачарака. Религия и тайные учения Востока. Рига, Издательство Н. Гудкова, </w:t>
      </w:r>
      <w:r>
        <w:rPr>
          <w:rFonts w:cs="Times New Roman" w:ascii="Times New Roman" w:hAnsi="Times New Roman"/>
          <w:color w:val="0000FF"/>
          <w:sz w:val="24"/>
          <w:szCs w:val="24"/>
        </w:rPr>
        <w:t>1937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ФПЭС – Федосюк Ю. А. Русские фамилии. Популярный этимолог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Ч – Трояновский В. В. Ремонт часов. М., «Машгиз»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(Перечень некоторых условных терминов, относящихся к названиям деталей часов и часовых инструментов, иностранного происхожде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елигия. Энциклопедия. Сост. и общ. ред. А. А. Грицанов, Г. В. Синило. Минск, «Книж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53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усская энциклопедия. Под общ. ред. С. А. Адрианова, Э. Д. Гримма, А. В. Клоссовского, Г. В. Хлопина. Тома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, СПб, Русское Книжное Товарищество «Деятель»,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, Петроград, Акционерное Общество «Муравей», [</w:t>
      </w:r>
      <w:r>
        <w:rPr>
          <w:rFonts w:cs="Times New Roman" w:ascii="Times New Roman" w:hAnsi="Times New Roman"/>
          <w:color w:val="0000FF"/>
          <w:sz w:val="24"/>
          <w:szCs w:val="24"/>
        </w:rPr>
        <w:t>191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17</w:t>
      </w:r>
      <w:r>
        <w:rPr>
          <w:rFonts w:cs="Times New Roman" w:ascii="Times New Roman" w:hAnsi="Times New Roman"/>
          <w:sz w:val="24"/>
          <w:szCs w:val="24"/>
        </w:rPr>
        <w:t xml:space="preserve">]. (Выпущены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томов, статьи от А до Максентий, из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заявленных) – </w:t>
      </w:r>
      <w:r>
        <w:rPr>
          <w:rFonts w:cs="Times New Roman" w:ascii="Times New Roman" w:hAnsi="Times New Roman"/>
          <w:color w:val="0000FF"/>
          <w:sz w:val="24"/>
          <w:szCs w:val="24"/>
        </w:rPr>
        <w:t>250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Радиотехника. Энциклопедия. Под ред. Ю. Л. Мазора и др. М., Издательский дом «Додэка-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ЭКЕ – Режиссерская энциклопедия. Кино Европы. Сост. М. М. Черненко. Отв. ред. Г. Н. Компаниченко. М., «Матер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Науч.-исслед. ин-т киноискусства) –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12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ЭОТ – Российская энциклопедия по охране труда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. Отв. ред. А. Л. Сафон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перераб. и доп. изд. М., Изд-во НЦ ЭНАС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ЭС – Российский энциклопедиче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нигах. Гл. ред. А. М. Прохоров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35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античности. Сост. Й. Ирмшер, Р. Йоне. Пер. с нем. М., «Прог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архаизмов. Сост. И. Смирнов, М. Глобачев. М., ТЕРРА-Книжный клуб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Лазарев А. Г., Лазарев А. А., Кудинова Е. О. Справочник архитектора. Под общ. ред. А. Г. Лазарева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» «Строительство и дизайн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5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Ушаков О. Д. Словарь антонимов. Ред. Р. А. Мандрик. Новосибирск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 – Сказки адыгских народов. Сост. А. И. Алие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РЯ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ьвов М. Р. Словарь антонимов русского языка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 антонимических пар. Под ред. Л. А. Новикова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ип. М., АСТ-Пресс Книга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РЯ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ьяков А. И. Словарь англицизмов русского языка. Новосибирск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СП – Пугаченкова Г. А. Средняя Азия. Справочник-путеводитель. М., «Искусство», Лейпциг, «Эдицион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Серия «Памятники искусства социалистических стран. Памятники искусства Советского Союза»). – Глоссарий восточных (среднеазиатских) архитектурных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онстер Х. Словарь астрологических терминов. М.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9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АЯКК – Словарь английского языка для продвинутых учащихся Коллинз Кобуилд. Нью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Йор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в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ов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200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=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C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olli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obuil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vanc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earner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Yor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©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arperColli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ublisher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2008</w:t>
      </w:r>
      <w:r>
        <w:rPr>
          <w:rFonts w:cs="Times New Roman" w:ascii="Times New Roman" w:hAnsi="Times New Roman"/>
          <w:sz w:val="24"/>
          <w:szCs w:val="24"/>
          <w:lang w:val="en-US"/>
        </w:rPr>
        <w:t>. &lt;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–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668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ркадьев Е. И. Словарь библиофила, т. е. слов, касающихся книжного и печатного дел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Сызрань, Типо-литография Е. М. Синявс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19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ДГБ – Крючкова О. Е. Славянские боги, духи, герои былин. Иллюстрированная энциклопедия. М., Литрес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К – Хабаров Н. Е. Словарь бухгалтера-корреспондента. СПб, Паровая Типография Н. В. Гаевс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19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Т – Дудка И. А., Вассер С. П., Голубинский И. Н. и др. Словарь ботанических терминов. Под общ. ред. И. А. Дудки. Киев, «Наукова Дум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БФР – Вольнов С. Сотовая бесконечность. Фантастический роман. М., «АСТ», «Хранит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Звездный лабиринт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Я – Арутюнов С. А. Современный быт японцев. Отв. ред. Н. Н. Чебоксар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. (Указатель японских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рох Л. З. Словарь ветров. Л., «Гидрометеоиздат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ерасимчук И. Словарь ветров. (В журнале «Искусство кин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, №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ельтман А. Странник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Серия «Литературные памятники») – Иноязычные слова, включенные в роман, персонал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Д – Зорич А. В. Словарь военных древностей. Харьков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П – Кирюткин Г. В., Тимофеев Б. А., Созинов В. А. Справочник ветеринарных препаратов. Химиотерапевтические препараты. Киров, Кировская областная тип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ППТ – Жаров А. В., Зайцева Е. В., Савойский А. Г. Словарь ветеринарно-медицинских патологоанатомических и патофизиологических терминов. М., «Коло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Т – Словарь военных терминов. Сост. А. М. Плехов. Ред. С. Г. Шапкин. М., Воен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 – Рамзевич Н. К. Словарь гуманитария. Подгот. текста и сост. М. И. Лепихова. Отв. ред. В. К. Журавлев. М., «Был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ИГ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по гидрогеологии и инженерной геологии. Сост. А. А. Маккавеев, ред. О. К. Ланге. М., Гостоптех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М – Пигулевская И. С. Словарь греческой мифологии. М., «Центрполиграф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по геологии нефти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Под ред. М. Ф. Мирчинка. Л., Гостоптех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географических названий Австралии. Обязателен для всех государственных комитетов, министерств, ведомств, предприятий, учреждений и организаций СССР. Сост. Н. В. Виноградова, И. П. Кашникова. Ред. И. П. Кашникова. М., ЦНИИГАи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3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географических названий Афганистана. Обязателен для всех государственных комитетов, министерств, ведомств, предприятий, учреждений и организаций СССР. Сост. С. С. Гаврилова, Г. П. Ежов. Ред. А. Я. Лейман. М., ЦНИИГАи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1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А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ловарь географических названий Австрии. Обязателен для всех ведомств и учреждении СССР, &lt;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ч.&gt;. Сост. В. С. Бузыкина. Ред. З. В. Мороз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3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АС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географических названий арабских стран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 – Р. Сост. Наджарова Н. М. и др. Ред. В. И. Савин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3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Б – Словарь географических названий Бирмы. Обязателен для всех ведомств и учреждений СССР. Сост. К. Т. Бойко. Ред. Р. Н. Прокофье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ЗС – Словарь географических названий зарубежных стран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Отв. ред. А. М. Комков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географических названий Кении. Обязателен для всех государственных комитетов, министерств, ведомств предприятий, учреждений и организаций СССР. Сост. Е. В. Горовая. Ред. Л. П. Сандалова. М., ЦНИИГАиК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Н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географических названий Кореи. Обязателен для всех ведомств и учреждений СССР. Сост. Г. Е. Тихонова, Я. А. Миропольский. Ред. Л. Р. Концевич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3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Л – Словарь географических названий Лаоса. Обязателен для всех государственных комитетов, министерств, ведомств, предприятий, учреждений и организаций СССР. Сост. К. Т. Бойко. Ред. Л. Н. Морев. М., ЦНИИГАиК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П – Словарь географических названий Португалии. Обязателен для всех ведомств и учреждений СССР. Сост. И. П. Литвин. Ред. Е. М. Вольф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СС – Словарь географических названий СССР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Сост. Н. П. Анискевич и др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УО – Словарь географических названий Ульяновской области. </w:t>
      </w:r>
      <w:r>
        <w:rPr>
          <w:rFonts w:cs="Times New Roman" w:ascii="Times New Roman" w:hAnsi="Times New Roman"/>
          <w:color w:val="0000FF"/>
          <w:sz w:val="24"/>
          <w:szCs w:val="24"/>
        </w:rPr>
        <w:t>1230</w:t>
      </w:r>
      <w:r>
        <w:rPr>
          <w:rFonts w:cs="Times New Roman" w:ascii="Times New Roman" w:hAnsi="Times New Roman"/>
          <w:sz w:val="24"/>
          <w:szCs w:val="24"/>
        </w:rPr>
        <w:t xml:space="preserve"> объектов. Отв. ред. Н. В. Лобина. Ульяновск, Изд-во «Корпорация технологий продвижен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НЭ – Словарь географических названий Эфиопии. Обязателен для всех ведомств и учреждений СССР. Сост. Е. В. Горовая. Ред. Э. Б. Ганкин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ГТП – Словарь геологических терминов и понятий. Сост. В. П. Парначев и др. Томск, Томский государственный университет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Л – Сосновский А. Словарь доктора Либидо [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томах]. Екатеринбург, «</w:t>
      </w:r>
      <w:r>
        <w:rPr>
          <w:rFonts w:cs="Times New Roman" w:ascii="Times New Roman" w:hAnsi="Times New Roman"/>
          <w:color w:val="FF0000"/>
          <w:sz w:val="24"/>
          <w:szCs w:val="24"/>
        </w:rPr>
        <w:t>Ridero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ЛРЗ – Словарь достопамятных людей русской земли, содержащий в себе жизнь и деяния знаменитых полководцев, министров и мужей государственных, великих иерархов православной церкви, отличных литераторов и ученых, известных по участию в событиях отечественной истории, составленный Дмитр. Бантыш-Каменским и изданный Александром Ширяевым. В пяти частях. М., Типография Августа Семена при Императорской Медико-Хирургической Академии (ч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, Типография С. Селивановского (ч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FF"/>
          <w:sz w:val="24"/>
          <w:szCs w:val="24"/>
        </w:rPr>
        <w:t>1836</w:t>
      </w:r>
      <w:r>
        <w:rPr>
          <w:rFonts w:cs="Times New Roman" w:ascii="Times New Roman" w:hAnsi="Times New Roman"/>
          <w:sz w:val="24"/>
          <w:szCs w:val="24"/>
        </w:rPr>
        <w:t xml:space="preserve">. Дополнительные части: СПб, Типография Штаба Отдельного Корпуса Внутренней Стражи (ч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типография Карла Крайя (ч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FF"/>
          <w:sz w:val="24"/>
          <w:szCs w:val="24"/>
        </w:rPr>
        <w:t>184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С – Гриценко В. В. Словарь по дрессировке собак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Воспитание и дрессиров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СИВ – Сборник документов по социально-экономической истории Византии. Отв. ред. Е. А. Косминский. М.,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1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Т – Справочник дорожных терминов. Под ред. В. В. Ушакова. М., ООО ЭКЦ «ЭКО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ЭС – Славянские древности. Этнолингвистический словарь 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ти томах. Под общ. ред. Н. И. Толстого. М., «Международные отношен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Список статей по тома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 – Словарь египетской мифологии. Сост. Н. Н. Швец. М., ЗАО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Раздел «Боги Древнего Египт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НГР – Словарь по естественным наукам. Глоссарий.ру. </w:t>
      </w:r>
      <w:r>
        <w:rPr>
          <w:rFonts w:cs="Times New Roman" w:ascii="Times New Roman" w:hAnsi="Times New Roman"/>
          <w:color w:val="0000FF"/>
          <w:sz w:val="24"/>
          <w:szCs w:val="24"/>
        </w:rPr>
        <w:t>21693</w:t>
      </w:r>
      <w:r>
        <w:rPr>
          <w:rFonts w:cs="Times New Roman" w:ascii="Times New Roman" w:hAnsi="Times New Roman"/>
          <w:sz w:val="24"/>
          <w:szCs w:val="24"/>
        </w:rPr>
        <w:t xml:space="preserve"> статьи. М., </w:t>
      </w:r>
      <w:r>
        <w:rPr>
          <w:rFonts w:cs="Times New Roman" w:ascii="Times New Roman" w:hAnsi="Times New Roman"/>
          <w:color w:val="FF0000"/>
          <w:sz w:val="24"/>
          <w:szCs w:val="24"/>
        </w:rPr>
        <w:t>ED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color w:val="FF0000"/>
          <w:sz w:val="24"/>
          <w:szCs w:val="24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Miss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6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ЖВС – Татарское народное творчество. В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-ти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казки о животных и волшебные сказки. Сост. Л. Ш. Замалетдинов. Под ред. Р. Р. Газизова. Казань, «Ранну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ЖТДЯ – Иванов О. В. Сумо. Живые традиции древней Японии. Пермь, Агенство «Стиль – МГ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ловарь основных терминов и выражений, используемых в сумо. Приёмы в сумо). – </w:t>
      </w:r>
      <w:r>
        <w:rPr>
          <w:rFonts w:cs="Times New Roman" w:ascii="Times New Roman" w:hAnsi="Times New Roman"/>
          <w:color w:val="0000FF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З – Загоскин М. Н. Сочинения в двух томах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ловарь устаревших и малоупотребительных слов и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ЗПП – Ковалева С. Е. </w:t>
      </w:r>
      <w:r>
        <w:rPr>
          <w:rFonts w:cs="Times New Roman" w:ascii="Times New Roman" w:hAnsi="Times New Roman"/>
          <w:color w:val="0000FF"/>
          <w:sz w:val="24"/>
          <w:szCs w:val="24"/>
        </w:rPr>
        <w:t>7000</w:t>
      </w:r>
      <w:r>
        <w:rPr>
          <w:rFonts w:cs="Times New Roman" w:ascii="Times New Roman" w:hAnsi="Times New Roman"/>
          <w:sz w:val="24"/>
          <w:szCs w:val="24"/>
        </w:rPr>
        <w:t xml:space="preserve"> золотых пословиц и поговорок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3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ЗПРИ – Борхвальдт О. В. Словарь золотого промысла Российской Империи. М.: Русский путь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ЗФС – Современная западная философия. Словарь. Сост. и отв. ред. Малахов В. С., Филатов В. П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перераб. и доп. изд. М., ТОО «Остожье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ЗЭЭ – Символы, знаки, эмблемы. Энциклопедия. Авт.-сост. В. Э. Багдасарян, И. Б. Орлов, В. Л. Телицын; Под общ. ред. В. Л. Телицын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М., «Локид-Пресс»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энциклопедических словарей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Й – Вуд Э. Словарь йоги. Пер. с англ. К. Семёнова. Киев, Со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рехлебов А. В. Славянский именослов. М., «Концептуал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унтяева Т. С., Молокова Н. В. Словарь иностранных музыкальных терминов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 Л., «Музы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Цадик И. А. Словарь иностранных музыкальных терминов. Под ред. и с доб. М. В. Иванова-Борецкого. М., Гос. муз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3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ПДИ – Гладышева Е. В., Нерсесян Л. В. Словарь-указатель имен и понятий по древнерусскому искусству. М., Альманах «Странный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Р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иконов И. Е., Якеменко Б. Г. Словарь по истории России </w:t>
      </w:r>
      <w:r>
        <w:rPr>
          <w:rFonts w:cs="Times New Roman" w:ascii="Times New Roman" w:hAnsi="Times New Roman"/>
          <w:color w:val="FF0000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 М., </w:t>
      </w:r>
      <w:r>
        <w:rPr>
          <w:rFonts w:cs="Times New Roman" w:ascii="Times New Roman" w:hAnsi="Times New Roman"/>
          <w:color w:val="FF0000"/>
          <w:sz w:val="24"/>
          <w:szCs w:val="24"/>
        </w:rPr>
        <w:t>IRM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Р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айям О. Сад истин. Рубаи. Поэтич. пер. И. Евсы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Антология мудрости»). – Комментар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иностранн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-е, испр. изд. Спец. научн. редактирование А. Г. Спиркин, И. А. Акчурин, Р. С. Карпинская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35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ласов В. Г. Стили в искусстве. Словарь. СПб, АОЗТ «Коль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Только слова, без определений, но со ссылками на страницы книги)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ловарь иностранн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8411</w:t>
      </w:r>
      <w:r>
        <w:rPr>
          <w:rFonts w:cs="Times New Roman" w:ascii="Times New Roman" w:hAnsi="Times New Roman"/>
          <w:sz w:val="24"/>
          <w:szCs w:val="24"/>
        </w:rPr>
        <w:t xml:space="preserve"> статей. М., Мультимедийное издание ИДДК™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ловарь иностранных слов. Сост. бригадой Гос. ин-та «Советская энциклопедия» с приложением таблиц и грамматики, составленной Н. В. Юшмановым. Гл. ред. Ф. Н. Петров. М., ОГИЗ РСФСР, </w:t>
      </w:r>
      <w:r>
        <w:rPr>
          <w:rFonts w:cs="Times New Roman" w:ascii="Times New Roman" w:hAnsi="Times New Roman"/>
          <w:color w:val="0000FF"/>
          <w:sz w:val="24"/>
          <w:szCs w:val="24"/>
        </w:rPr>
        <w:t>193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В – Словарь иностранных слов и выражений. Авт.-сост. Е. С. Зенович. М., «Олимп»; ООО «Фирма “Издательство АСТ”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9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ВЗ – Словарь иностранных слов военного значения, принятых в русском языке. Издание «Досуг и дело». СПб, В Типографии Второго Отделения Собственной Е. И. В. Канцелярии, </w:t>
      </w:r>
      <w:r>
        <w:rPr>
          <w:rFonts w:cs="Times New Roman" w:ascii="Times New Roman" w:hAnsi="Times New Roman"/>
          <w:color w:val="0000FF"/>
          <w:sz w:val="24"/>
          <w:szCs w:val="24"/>
        </w:rPr>
        <w:t>187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Г – Словарь иностранных слов. Новое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-е передел. и доп. изд. Сост. Н. Гавкин. Киев, Петербург, Одесса, Южно-Русское Книгоиздательство «Ф. А. Иогансон», </w:t>
      </w:r>
      <w:r>
        <w:rPr>
          <w:rFonts w:cs="Times New Roman" w:ascii="Times New Roman" w:hAnsi="Times New Roman"/>
          <w:color w:val="0000FF"/>
          <w:sz w:val="24"/>
          <w:szCs w:val="24"/>
        </w:rPr>
        <w:t>191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ГДМ – Ильин Г. Ф. Старинное индийское сказание о героях древности «Махабхарата». Отв. ред. А. М. Осип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. (Указатель: имена собственные, географические наименов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ДРС – Словарь иностранных слов с добавлением русских невполне понятных слов. Пособие при чтении книг в школе и дома. Со многими рисунками необходимыми для объяснения слов. Издание редакции Киевского народного календаря. Киев, Типография Е. Т. Керер, </w:t>
      </w:r>
      <w:r>
        <w:rPr>
          <w:rFonts w:cs="Times New Roman" w:ascii="Times New Roman" w:hAnsi="Times New Roman"/>
          <w:color w:val="0000FF"/>
          <w:sz w:val="24"/>
          <w:szCs w:val="24"/>
        </w:rPr>
        <w:t>188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млев Н. Г. Словарь иностранных слов. М., Эксмо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иностранных слов, вошедших в русский язык. Сост. К. С. Кузьминский, М. М. Каушанский, Я. А. Рохлин и др. Под ред. Т. М. Капельзона. Общ. ред. О. Ю. Шмидта. М., Государственное словарно-энциклопедическое изд-во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33</w:t>
      </w:r>
      <w:r>
        <w:rPr>
          <w:rFonts w:cs="Times New Roman" w:ascii="Times New Roman" w:hAnsi="Times New Roman"/>
          <w:sz w:val="24"/>
          <w:szCs w:val="24"/>
        </w:rPr>
        <w:t xml:space="preserve">. (Серия «Справочные словари»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26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Л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иностранных слов. Сост. М. Е. Левберг. Под ред. С. А. Адрианова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Л., М., «Петроград», </w:t>
      </w:r>
      <w:r>
        <w:rPr>
          <w:rFonts w:cs="Times New Roman" w:ascii="Times New Roman" w:hAnsi="Times New Roman"/>
          <w:color w:val="0000FF"/>
          <w:sz w:val="24"/>
          <w:szCs w:val="24"/>
        </w:rPr>
        <w:t>192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М – Словарь иностранных слов. Под ред. А. Михайловой. М., Мультимедиа-издательство «Адеп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9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П – Словарь иностранных слов, вошедших в состав русского языка. Составлен по Энциклопедическому Словарю Ф. Павленкова, с соответствующими сокращениями в объяснении слов и добавлениями в их числ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Ф. Павленкова. СПб, Типография Ю. Н. Эрлих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ПЦ – Эристов Д. А. Словарь исторический о святых, прославленных в российской церкви, и о некоторых подвижниках благочестия, местно чтимых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СПб, Типография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тделения Собственной Е. И. В. Канцелярии, </w:t>
      </w:r>
      <w:r>
        <w:rPr>
          <w:rFonts w:cs="Times New Roman" w:ascii="Times New Roman" w:hAnsi="Times New Roman"/>
          <w:color w:val="0000FF"/>
          <w:sz w:val="24"/>
          <w:szCs w:val="24"/>
        </w:rPr>
        <w:t>186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Ч – Словарь иностранных слов, вошедших в состав русского языка. Материалы для лексической разработки заимствованных слов в русской литературной речи. Составлен под ред. А. Н. Чудинова. Издание третье, тщательно исправленное и значительно дополненное (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новых слов) преимущественно социально-политическими терминами, вошедшими в жизнь в последние годы. СПб., Издание В. И. Губинского, [</w:t>
      </w:r>
      <w:r>
        <w:rPr>
          <w:rFonts w:cs="Times New Roman" w:ascii="Times New Roman" w:hAnsi="Times New Roman"/>
          <w:color w:val="0000FF"/>
          <w:sz w:val="24"/>
          <w:szCs w:val="24"/>
        </w:rPr>
        <w:t>1910</w:t>
      </w:r>
      <w:r>
        <w:rPr>
          <w:rFonts w:cs="Times New Roman" w:ascii="Times New Roman" w:hAnsi="Times New Roman"/>
          <w:sz w:val="24"/>
          <w:szCs w:val="24"/>
        </w:rPr>
        <w:t xml:space="preserve">]. – </w:t>
      </w:r>
      <w:r>
        <w:rPr>
          <w:rFonts w:cs="Times New Roman" w:ascii="Times New Roman" w:hAnsi="Times New Roman"/>
          <w:color w:val="0000FF"/>
          <w:sz w:val="24"/>
          <w:szCs w:val="24"/>
        </w:rPr>
        <w:t>39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исторических терминов. Сост. В. С. Симаков. Под общ. ред. А. П. Крюковских. СПб, «Лит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ловарь исламских терминов. Казань, «Хузур – Спокойствие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оветская историческая энциклопедия. Гл. ред. Е. М. Жук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8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ЭИ – Современная иллюстрированная энциклопедия. Искусство. Авт.-сост. Т. В. Балицкая. Гл. ред. А. П. Горкин. М., «Росмэн –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он И. С. Сексология. Учебное пособие для студентов высших учебных заведений. М., ИЦ «Академ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 – Сиро Омия. Скрытые корни айкидо. Айки дзюдзюцу дайторю. Секретные техники древнего воинского искусства. Киев, «София»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Б – Сборник кратких биографий. М., «Общесоюзное движение “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Марта”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117900</w:t>
      </w:r>
      <w:r>
        <w:rPr>
          <w:rFonts w:cs="Times New Roman" w:ascii="Times New Roman" w:hAnsi="Times New Roman"/>
          <w:sz w:val="24"/>
          <w:szCs w:val="24"/>
        </w:rPr>
        <w:t xml:space="preserve"> биограф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14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ВР – Симаков Е. А. и др. Сорта картофеля, возделываемые в России.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Ежегодное справочное издание. М., Агроспас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ДВ – Руднев В. П. Словарь культуры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М., «Аграф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ДЧ – Семья. Книга для чтение. Кн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ост. И. С. Андреева, А. В. Гулыга. М., Поли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М – Кукарина М. А. Словарь китайской мифологии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ПСП – Словарь по коррекционной педагогике и специальной психологии (справочные материалы по коррекционной педагогике). Учебное пособие. Сост. Н. В. Новоторцева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, перераб. и доп. Ярославль, «Академия развития», «Академия, К°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Я – Габдреева Н. В., Гурчиани М. Т. Словарь композитов русского языка новейшего периода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уликов Б. Ф. Словарь камней-самоцветов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правочный коммерческий словарь. Сост. Н. С. Беленький и Г. И. Натансон. Под общ. ред. Н. Г. Филимонова. М., Издание Центросоюза, </w:t>
      </w:r>
      <w:r>
        <w:rPr>
          <w:rFonts w:cs="Times New Roman" w:ascii="Times New Roman" w:hAnsi="Times New Roman"/>
          <w:color w:val="0000FF"/>
          <w:sz w:val="24"/>
          <w:szCs w:val="24"/>
        </w:rPr>
        <w:t>192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уликов Б. Ф., Буканов В. В. Словарь камней-самоцвет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перераб. и доп. Л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нигирёв С. И. Словарь кинологических терминов. Новосибирск, ФГБУ ВПО АГАУ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Ивин А. А., Никифоров А. Л. Словарь по логике. М., Гуманитарный издательский центр «Владо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Б – Сказки и легенды Бенгалии. Сост. и пер. с англ. А. Е. Порожнякова. Отв. ред. С. Д. Серебряный, Н. И. Солнце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ловарь непереведен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ГТ – Сказки и легенды горных таджиков. Сост., пер. с тадж. А. З. Розенфельд, Н. П. Рычков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ИЧ – Сказки и легенды ингушей и чеченцев. Сост. А. О. Мальсаг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КС – Бабичев Н. Т., Боровский Я. М. Словарь латинских крылат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500</w:t>
      </w:r>
      <w:r>
        <w:rPr>
          <w:rFonts w:cs="Times New Roman" w:ascii="Times New Roman" w:hAnsi="Times New Roman"/>
          <w:sz w:val="24"/>
          <w:szCs w:val="24"/>
        </w:rPr>
        <w:t xml:space="preserve"> единиц. Под ред. Я. М. Боровского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«Русский язык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М – Кондратов А. М. Сказки и легенды маори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ловарь непереведен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П – Синонимы лекарственных препаратов. Справочное пособие. Сост. И. Н. Горбач. Минск, «Книж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С – Сказки и легенды Систана. Сост., пер. с перс. А. Л. Грюнберга и И. М. Стеблин-Каменского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имен, непереведенных слов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Т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Жеребило Т. В. Словарь лингвистических терминов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олн. Назрань, Изд-во «Пилигрим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ЯТА – Щеглов Ю. К. Современная литература на языках Тропической Африки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казки Мадагаскара. Председ. редкол. И. С. Брагински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 – Словарь непереведенных слов и выраже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нпеткова-Шарова Г. Сказки мампруси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 – Непереведенные слова, встречающиеся в сказках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Словарь мифов. Под ред. П. Бентли. Пер. с англ. Ю. Бондарева. М., Изд.-торг. дом «Гранд», «Фаир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 (Серия «</w:t>
      </w:r>
      <w:r>
        <w:rPr>
          <w:rFonts w:cs="Times New Roman" w:ascii="Times New Roman" w:hAnsi="Times New Roman"/>
          <w:color w:val="FF0000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Hutchinson</w:t>
      </w:r>
      <w:r>
        <w:rPr>
          <w:rFonts w:cs="Times New Roman" w:ascii="Times New Roman" w:hAnsi="Times New Roman"/>
          <w:sz w:val="24"/>
          <w:szCs w:val="24"/>
        </w:rPr>
        <w:t xml:space="preserve">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5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В – Флейшер М. Словарь минеральных видов. Пер. с англ. М. Г. Горской. М., «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Д – Иванов В. Д. Словарь музыканта-духовика. М., «Музы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Ж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альцева Р. И. Словарь молодёжного жаргона. Под ред. Т. Х. Каде. Краснодар, Изд-во КубГУ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КБС – Коваленко С. Б. Современные музыканты: поп, рок, джаз. Краткий биографический словарь. М., «Рипол 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М – Ситников К. Словарь марийской мифологии.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НФ – Сказки и мифы народов Филиппин. Сост., пер. с англ. и тагальского Р. Л. Рыбкин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НЧК – Сказки и мифы народов Чукотки и Камчатки. Сост., предисл. и прим. Г. А. Меновщикова. Отв. ред. Е. М. Мелетински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географических названий, непереводимых слов и терминов.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О – Сказки и мифы Океании. Сост. Г. Л. Пермяков. Под ред. П. И. Пучк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Основные примечания к текстам. Словарь зоологических и ботан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ОИЗО – Сборник материалов относящихся к истории Золотой орды. Т.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Извлечения из персидских сочинений, собранные В. Г. Тизенгаузеном и обработанные А. А. Ромаскевичем и С. Л. Волиным. Отв. ред. П. П. Иванов. М., Л., Изд-во Академии наук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41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 и непереведен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ПК – Сказки и мифы папуасов киваи. (Из собрания Г. Ландтмана). Сост. и пер. Р. Л. Рыбкина. Отв. ред. Б. Н. Путил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одимых слов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Р – Рой-Бхаттачарайа Д. Сказитель из Марракеша. Роман. Пер. с англ. Ю. Фокиной. М.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зимов Э. Л., Щукин А. И. Словарь методических терминов (теория и практика преподавания языков). СПб, «Златоу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Только заголовочные слова) – </w:t>
      </w:r>
      <w:r>
        <w:rPr>
          <w:rFonts w:cs="Times New Roman" w:ascii="Times New Roman" w:hAnsi="Times New Roman"/>
          <w:color w:val="0000FF"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Юцевич Ю. Е. Словарь музыкальных термино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е, перераб. и доп. изд. Киев, «Музична Укра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5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ловарь музыкальных терминов. Сост. Е. А. Яных. М., «АСТ», Донецк, «Агат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ТИА – Терешкович Т. А. Словарь моды. Терминология, история, аксессуары. Минск, ООО «Хэлто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ТИН – Смирнова Е. Д. и др. Средневековый мир в терминах, именах и названиях. Словарь-справочник. Минск, «Беларус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Э – Скандинавская мифология. Энциклопедия. Сост., общ. ред. К. М. Королева. М.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ЭС – Славянская мифология. Энциклопедический словарь. Ред. Л. М. Анисимов. М., «Эллис Ла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ЭСА – Сказки и мифы эскимосов Сибири, Аляски, Канады и Гренландии. Пер. с эскимос. и англ. Г. А. Меновщикова и др. Сост. Г. А. Меновщик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топонимов, этнографических терминов и непереведен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Фенглер Х., Гироу Г., Унгер В. Словарь нумизмата. Пер. с нем. М. Г. Арсеньева. М., «Радио и связ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Фенглер Х., Гироу Г., Унгер В. Словарь нумизмата. Пер. с нем. М. Г. Арсенье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перераб. и доп. изд. М., «Радио и связ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казки народов Африки. Сост. А. А. Жуков и Е. С. Котляр. Отв. ред. Д. А. Ольдерогг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одимых слов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ААО – Сказки народов Африки, Австралии и Океании. Сост. К. И. Позднякова, Б. Н. Путилова. М., «Детск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народов мира в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томах», т. </w:t>
      </w:r>
      <w:r>
        <w:rPr>
          <w:rFonts w:cs="Times New Roman" w:ascii="Times New Roman" w:hAnsi="Times New Roman"/>
          <w:color w:val="FF0000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).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Б – Сказки народов Бирмы. Сост. В. Б. Касевич и Ю. М. Осип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В – Сказки народов Вьетнама. Пер. с вьетн. И. С. Быстрова и др. Сост. Н. И. Никулина. Отв. ред. Д. В. Деопик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Комментар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ВА – Страны и народы Востока. Вып. </w:t>
      </w:r>
      <w:r>
        <w:rPr>
          <w:rFonts w:cs="Times New Roman" w:ascii="Times New Roman" w:hAnsi="Times New Roman"/>
          <w:color w:val="FF0000"/>
          <w:sz w:val="24"/>
          <w:szCs w:val="24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. Африка (География, история, культура, экономика). Под общ. ред. Д. А. Ольдерогг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76</w:t>
      </w:r>
      <w:r>
        <w:rPr>
          <w:rFonts w:cs="Times New Roman" w:ascii="Times New Roman" w:hAnsi="Times New Roman"/>
          <w:sz w:val="24"/>
          <w:szCs w:val="24"/>
        </w:rPr>
        <w:t xml:space="preserve"> слов-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ГЗБ – Расторгуев П. А. Словарь народных говоров Западной Брянщины. (Материалы для истории словарного состава говоров). Ред. Е. М. Романович. Минск, «Наука и техн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ГТ – Мурзаев Э. М. Словарь народных географических терминов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Д – Сказки народов Дагестана. Ред. Х. Халил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Шагалова Е. Н. Словарь новейших иностранных сл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500</w:t>
      </w:r>
      <w:r>
        <w:rPr>
          <w:rFonts w:cs="Times New Roman" w:ascii="Times New Roman" w:hAnsi="Times New Roman"/>
          <w:sz w:val="24"/>
          <w:szCs w:val="24"/>
        </w:rPr>
        <w:t xml:space="preserve"> слов. М., «АСТ-Пресс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Серия «Настольные словари русского язы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НГИ – Страны и народы. Научно-популярное географо-этнографическое издание в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т. Пред. гл. ред. кол. Ю. В. Бромлей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1225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ОО – Словарь названий орографических объектов СССР. Сост. Глива К. Т. и др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9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казки народов Памира. Сост. и коммент. А. Л. Грюнберга, И. М. Стеблин-Каменского. Отв. ред. А. Н. Болдыре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 и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Р – Шретер А. И., Панасюк В. А. Словарь названий растений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00000</w:t>
      </w:r>
      <w:r>
        <w:rPr>
          <w:rFonts w:cs="Times New Roman" w:ascii="Times New Roman" w:hAnsi="Times New Roman"/>
          <w:sz w:val="24"/>
          <w:szCs w:val="24"/>
        </w:rPr>
        <w:t xml:space="preserve"> названий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</w:rPr>
        <w:t xml:space="preserve"> видов и разновидностей цветковых и папоротникообразных растений на латинском, русском, английском и китайском языках (в иероглифическом и латинизированном написании). Под ред. В. Л. Быкова. Кенигштейн/Таунус, изд-во «Кельтц Сайентифик бу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 русских названий расте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жуан С. Странности нашего секса. Пер. с англ. О. И. Перфильевой. М., «Рипол-Класс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Серия «Занимательная информация»). – Словарь признанных парафил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омалийские народные сказки. Сост., пер. с сомали Г. Л. Капчица. М., Изд. фирма «Восточ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казки народов Сибири. Сост. Г. А. Смирнова. Красноярск, «Витал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Что значит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СЗВ – Гюль Э. Сады небесные и сады земные. Вышивка Узбекистана. Скрытый смысл сакральных текстов. Науч. ред. Е. Ермакова. М., «Мордж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ССАК – Сказки народов Сибири, Средней Азии и Казахстана. Сост., вступит. ст. и словарь А. И. Алиевой. М., «Детск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(Сказки народов мира в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томах, т. 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ТСРЯ – Шагалова Е. Н. Самый новейший толковый словарь русского языка 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500</w:t>
      </w:r>
      <w:r>
        <w:rPr>
          <w:rFonts w:cs="Times New Roman" w:ascii="Times New Roman" w:hAnsi="Times New Roman"/>
          <w:sz w:val="24"/>
          <w:szCs w:val="24"/>
        </w:rPr>
        <w:t xml:space="preserve"> слов. М., АСТ, Астрель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Серия «Карманная библиотека словарей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8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 – Словарь охотника. Сост. В. Г. Холостов. М., «Физкультура и 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И – Тримингэм Дж. С. Суфийские ордены в исламе. Пер. с англ. А. А. Ставиской, под редакцией и с предисл. О. Ф. Акимушкин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Н – Словарь по общественным наукам. Глоссарий.ру. </w:t>
      </w:r>
      <w:r>
        <w:rPr>
          <w:rFonts w:cs="Times New Roman" w:ascii="Times New Roman" w:hAnsi="Times New Roman"/>
          <w:color w:val="0000FF"/>
          <w:sz w:val="24"/>
          <w:szCs w:val="24"/>
        </w:rPr>
        <w:t>7124</w:t>
      </w:r>
      <w:r>
        <w:rPr>
          <w:rFonts w:cs="Times New Roman" w:ascii="Times New Roman" w:hAnsi="Times New Roman"/>
          <w:sz w:val="24"/>
          <w:szCs w:val="24"/>
        </w:rPr>
        <w:t xml:space="preserve"> статьи. М., </w:t>
      </w:r>
      <w:r>
        <w:rPr>
          <w:rFonts w:cs="Times New Roman" w:ascii="Times New Roman" w:hAnsi="Times New Roman"/>
          <w:color w:val="FF0000"/>
          <w:sz w:val="24"/>
          <w:szCs w:val="24"/>
        </w:rPr>
        <w:t>ED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color w:val="FF0000"/>
          <w:sz w:val="24"/>
          <w:szCs w:val="24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Miss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6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ПТЛД – Кундик Т. М. Словарь основных понятий и терминов в ландшафтном дизайне. Методическое пособие для студентов обучающихся по направлению «Агрономия» – </w:t>
      </w:r>
      <w:r>
        <w:rPr>
          <w:rFonts w:cs="Times New Roman" w:ascii="Times New Roman" w:hAnsi="Times New Roman"/>
          <w:color w:val="0000FF"/>
          <w:sz w:val="24"/>
          <w:szCs w:val="24"/>
        </w:rPr>
        <w:t>110400</w:t>
      </w:r>
      <w:r>
        <w:rPr>
          <w:rFonts w:cs="Times New Roman" w:ascii="Times New Roman" w:hAnsi="Times New Roman"/>
          <w:sz w:val="24"/>
          <w:szCs w:val="24"/>
        </w:rPr>
        <w:t xml:space="preserve">. Брянск, Изд-во Брянской ГСХА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Я – Колесников Н. П. Словарь омонимов русского языка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СП – Михеева Л. В., Кенигсберг А. К., </w:t>
      </w:r>
      <w:r>
        <w:rPr>
          <w:rFonts w:cs="Times New Roman" w:ascii="Times New Roman" w:hAnsi="Times New Roman"/>
          <w:color w:val="0000FF"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</w:rPr>
        <w:t xml:space="preserve"> симфоний. Справочник-путеводитель. СПб, «КультИнформ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музыкаль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РС – Современный политехнический англо-русский словарь = </w:t>
      </w:r>
      <w:r>
        <w:rPr>
          <w:rFonts w:cs="Times New Roman" w:ascii="Times New Roman" w:hAnsi="Times New Roman"/>
          <w:color w:val="FF0000"/>
          <w:sz w:val="24"/>
          <w:szCs w:val="24"/>
        </w:rPr>
        <w:t>Moder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Russ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olytechn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25000</w:t>
      </w:r>
      <w:r>
        <w:rPr>
          <w:rFonts w:cs="Times New Roman" w:ascii="Times New Roman" w:hAnsi="Times New Roman"/>
          <w:sz w:val="24"/>
          <w:szCs w:val="24"/>
        </w:rPr>
        <w:t xml:space="preserve"> слов и выражений. Сост. В. В. Бутник. Ред. А. М. Федина. М., ООО «Си ЭТС», ИД «Равновеси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[Электронный ресурс]. – </w:t>
      </w:r>
      <w:r>
        <w:rPr>
          <w:rFonts w:cs="Times New Roman" w:ascii="Times New Roman" w:hAnsi="Times New Roman"/>
          <w:color w:val="0000FF"/>
          <w:sz w:val="24"/>
          <w:szCs w:val="24"/>
        </w:rPr>
        <w:t>26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Т – Сказки и предания алтайских тувинцев. Собраны Э. Таубе. Автоиз. пер. с немец. Б. Е. Чистовой. М., ИФ «Восточная литература»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ДХК – Сто памятных дат. Художественный календарь на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 год. Сост. Н. А. Борисовская. Ежегодное иллюстрированное изд. М., «Советский худож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 – Справочник почтовой индексации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М., «Связь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2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КЭС – Булахов М. Г. «Слово о полку Игореве» в литературе, искусстве, науке. Краткий энциклопедический словарь. Под ред. Л. А. Дмитриева. Минск, «Университетско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ЛХ – Сказки, притчи, легенды хауса. Пер. с языка хауса В. В. Лаптухин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 xml:space="preserve">. (Серия: «Сказки и мифы народов Востока»). – Выборка сносок по тексту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ЛЭС – Санкт-Петербург. Петроград. Ленинград. Энциклопедический справочник. Ред. колл.: Белова Л. Н., Булдаков Г. Н., Дегтярев А. Я. и др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2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Н – Навои А. Стихотворения и поэмы. Л., «Советский писат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«Библиотека поэта». Большая серия. Второе издание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 – Ашукин Н. С., Ожегов С. И., Филиппов В. А. Словарь к пьесам А. Н. Островского. Справочник для актёров, режиссёров, переводчиков. Под общ. ред. В. А. Филиппова. Репринтное издание. М., «Вест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 – Алексеев С. Н. Самый полный общедоступный словотолкователь и объяснитель </w:t>
      </w:r>
      <w:r>
        <w:rPr>
          <w:rFonts w:cs="Times New Roman" w:ascii="Times New Roman" w:hAnsi="Times New Roman"/>
          <w:color w:val="0000FF"/>
          <w:sz w:val="24"/>
          <w:szCs w:val="24"/>
        </w:rPr>
        <w:t>150000</w:t>
      </w:r>
      <w:r>
        <w:rPr>
          <w:rFonts w:cs="Times New Roman" w:ascii="Times New Roman" w:hAnsi="Times New Roman"/>
          <w:sz w:val="24"/>
          <w:szCs w:val="24"/>
        </w:rPr>
        <w:t xml:space="preserve"> иностранных слов, вошедших в русский язык, с подробным, всесторонним исследованием о значении и понятии каждого слова. Свод образовательных сведений по всем отраслям знаний, наук и искусств, изложенных в алфавитном порядке. Энциклопедия наук. Необходимая настольная книга для всех классов общества и профессий, содержащая в себе полное, толковое и общепонятное объяснение иностранных слов, вошедших в русский язык, по следующим отраслям научных знаний: богословию, философии, педагогике, правоведению, технике, языкознанию, естествознанию, медицине, истории, военным и морским наукам, искусствам, живописи, музыке, коммерции и проч. С приложением особого отдела наиболее употребительных латинских пословиц, цитат и изречений. Полнейший из всех существующих словарей. Справочное и необходимое пособие при чтении газет, журналов и книг. Составлен филологами Соколовым и Кремером. Вновь обработал и дополнил по новейшим источникам С. Н. Алексеев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-е, испр., дополн. и вновь обработ. М., Типо-литография Яковлевой А. П., </w:t>
      </w:r>
      <w:r>
        <w:rPr>
          <w:rFonts w:cs="Times New Roman" w:ascii="Times New Roman" w:hAnsi="Times New Roman"/>
          <w:color w:val="0000FF"/>
          <w:sz w:val="24"/>
          <w:szCs w:val="24"/>
        </w:rPr>
        <w:t>19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планеты Плюк. Из кинофильма «Кин-дза-дза», реж. Г. Данелия, «Мосфильм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ПТП – Базили К. М. Сирия и Палестина под турецким правительством в историческом и политическом отношениях. Подгот. текста и предисл. И. М. Смилянская. М., «Мосты Культуры», Иерусалим «Гринберг Гешари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ПЭ – Шпаковский В. Самураи. Первая полная энциклопедия. М., «Яуза», «Э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Глоссарий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правочник по прудовому рыбоводству. Ред. А. И. Исаев. М., Пищепром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П – Масанов И. Ф. Словарь псевдонимов русских писателей, ученых и общественных деятелей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М., Изд-во всесоюзной книжной палаты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 xml:space="preserve">. [Список подлинных имён авторов и их псевдонимов, с дополнениями и исправлениями, выполненными сотрудниками Отдела библиографии и источниковедения Института русской литературы (Пушкинского Дома) РАН и Российской национальной библиотеки на основе картотеки РНБ и ряда других источников]. – </w:t>
      </w:r>
      <w:r>
        <w:rPr>
          <w:rFonts w:cs="Times New Roman" w:ascii="Times New Roman" w:hAnsi="Times New Roman"/>
          <w:color w:val="0000FF"/>
          <w:sz w:val="24"/>
          <w:szCs w:val="24"/>
        </w:rPr>
        <w:t>58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Я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ишнякова О. В. Словарь паронимов русского язык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С – Каталымов Л. А. Словарь по сексологии. М., «Дроф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СС – Шергин Б. В. Океан – море русское. Поморские рассказы. М., «Молодая гвар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; Шергин Б. В. Древние памяти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ловарь поморских и специальных слов и выражений, объяснение собственных имен и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Т – Словарь поэтических терминов. Сост. А. П. Квятковский. Под ред. С. М. Бонди. М., ГИЗ иностранных и национальных словарей, </w:t>
      </w:r>
      <w:r>
        <w:rPr>
          <w:rFonts w:cs="Times New Roman" w:ascii="Times New Roman" w:hAnsi="Times New Roman"/>
          <w:color w:val="0000FF"/>
          <w:sz w:val="24"/>
          <w:szCs w:val="24"/>
        </w:rPr>
        <w:t>194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Э – Словарь по этике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Под ред. И. С. Кона. М., Изд-во политическ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ЭРП – Словарь по прикладной экологии, рациональному природопользованию и природообустройству. Авт.-сост. В. В. Шабанов. М., Московский Государственный Университет Природообустройства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М – Елистратов В. С. Словарь русского арго. Материалы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 гг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9000</w:t>
      </w:r>
      <w:r>
        <w:rPr>
          <w:rFonts w:cs="Times New Roman" w:ascii="Times New Roman" w:hAnsi="Times New Roman"/>
          <w:sz w:val="24"/>
          <w:szCs w:val="24"/>
        </w:rPr>
        <w:t xml:space="preserve"> слов,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 идиоматических выражений. М., «Русские словар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ВК – Копылова Э. В. Словарь рыбаков Волго-Каспия, Томск, М., «Водолей </w:t>
      </w:r>
      <w:r>
        <w:rPr>
          <w:rFonts w:cs="Times New Roman" w:ascii="Times New Roman" w:hAnsi="Times New Roman"/>
          <w:color w:val="FF0000"/>
          <w:sz w:val="24"/>
          <w:szCs w:val="24"/>
        </w:rPr>
        <w:t>Publishers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Редкие словари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Г – Тагор Р. Стихотворения. Рассказы. Гора. Пер. с бенгальск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(«Библиотека всемирной литературы. Серия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Литература ХХ в.», т. </w:t>
      </w:r>
      <w:r>
        <w:rPr>
          <w:rFonts w:cs="Times New Roman" w:ascii="Times New Roman" w:hAnsi="Times New Roman"/>
          <w:color w:val="0000FF"/>
          <w:sz w:val="24"/>
          <w:szCs w:val="24"/>
        </w:rPr>
        <w:t>184</w:t>
      </w:r>
      <w:r>
        <w:rPr>
          <w:rFonts w:cs="Times New Roman" w:ascii="Times New Roman" w:hAnsi="Times New Roman"/>
          <w:sz w:val="24"/>
          <w:szCs w:val="24"/>
        </w:rPr>
        <w:t xml:space="preserve">).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ГЦРКК Словарь русских говоров центральных районов Красноярского края. Под общ. ред. (т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О. В. Фельде (Борхвальдт), (т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С. П. Васильевой. Красноярск, Краснояр. гос. пед. ун-т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Тираж: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?, т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420</w:t>
      </w:r>
      <w:r>
        <w:rPr>
          <w:rFonts w:cs="Times New Roman" w:ascii="Times New Roman" w:hAnsi="Times New Roman"/>
          <w:sz w:val="24"/>
          <w:szCs w:val="24"/>
        </w:rPr>
        <w:t xml:space="preserve"> экз., т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, т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20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ЗС – Сомов В. П. Словарь редких и забытых слов. М., «ВЛАДО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И – Словарь русских историзмов. Учебное пособие. Авт.-сост. Т. Г. Аркадьева и др. М., «Высшая школ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КН – Словарь русского камчатского наречия. Сост. Браславец К. М., Шатунова Л. В. Хабаровск, Хабаровский государственный педагогический институт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ЛИП – Петровский Н. А. Словарь русских личных имён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600</w:t>
      </w:r>
      <w:r>
        <w:rPr>
          <w:rFonts w:cs="Times New Roman" w:ascii="Times New Roman" w:hAnsi="Times New Roman"/>
          <w:sz w:val="24"/>
          <w:szCs w:val="24"/>
        </w:rPr>
        <w:t xml:space="preserve"> имён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ЛИС – Суперанская А. В. Словарь русских личных имен. М.: ООО «Фирма «Издательст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3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ЛКС – Зотов Г. В. Словарь региональной лексики Крайнего Северо-Востока России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6000</w:t>
      </w:r>
      <w:r>
        <w:rPr>
          <w:rFonts w:cs="Times New Roman" w:ascii="Times New Roman" w:hAnsi="Times New Roman"/>
          <w:sz w:val="24"/>
          <w:szCs w:val="24"/>
        </w:rPr>
        <w:t xml:space="preserve"> слов и выражений. Под ред. А. А. Соколянского. Магадан, Изд-во СВГУ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ЛЯ – Словарь русского литературного языка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Авт.-сост. А. А. Грузберг, Л. А. Грузберг. М., «Флинт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9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. Сост. Ф. П. Филин. М.,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. Уроса – Ушибь. Сост. И. В. Бакланова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8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. Ушивальник – Харятый. Сост. Ю. Ф. Денисенко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9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. Хас – Хоглок. Сост. Ю. Ф. Денисенко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8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. Ход – Хоюшки. Сост. Ю. Ф. Денисенко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9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. Храбаз – Цванки. Сост. Р. В. Гайдамашко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9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НИ – Леклерк де Монлино Ш. А. Ж. Словарь ручной натуральной истории, содержащий историю, описание и главнейшие свойства животных, растений и минералов с предъидущим философическим рассуждением о способе вводить свой разум во учение истории естественной. Издание полезное для испытателей естества, физиков, аптекарей, купцов, художников, и всех особ, провождающих жизнь в деревне. Переведено с французского языка, с пополнениями из лучших авторов и вещей нужных для России, Василием Левшиным. Часть первая (А-М), часть вторая (Н-Я). М., В типографии Компании типографической, </w:t>
      </w:r>
      <w:r>
        <w:rPr>
          <w:rFonts w:cs="Times New Roman" w:ascii="Times New Roman" w:hAnsi="Times New Roman"/>
          <w:color w:val="0000FF"/>
          <w:sz w:val="24"/>
          <w:szCs w:val="24"/>
        </w:rPr>
        <w:t>1788</w:t>
      </w:r>
      <w:r>
        <w:rPr>
          <w:rFonts w:cs="Times New Roman" w:ascii="Times New Roman" w:hAnsi="Times New Roman"/>
          <w:sz w:val="24"/>
          <w:szCs w:val="24"/>
        </w:rPr>
        <w:t xml:space="preserve">. (Словник всех </w:t>
      </w:r>
      <w:r>
        <w:rPr>
          <w:rFonts w:cs="Times New Roman" w:ascii="Times New Roman" w:hAnsi="Times New Roman"/>
          <w:color w:val="0000FF"/>
          <w:sz w:val="24"/>
          <w:szCs w:val="24"/>
        </w:rPr>
        <w:t>3510</w:t>
      </w:r>
      <w:r>
        <w:rPr>
          <w:rFonts w:cs="Times New Roman" w:ascii="Times New Roman" w:hAnsi="Times New Roman"/>
          <w:sz w:val="24"/>
          <w:szCs w:val="24"/>
        </w:rPr>
        <w:t xml:space="preserve"> заголовоч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В – Элиаде М., Кулиано И. Словарь религий, обрядов и верований. М., ВГБИЛ, «Рудомино», СПб, «Университетск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Серия «Миф, религия, культура»). – Комментарии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СС – Букчина Б. З., Калакуцкая Л. П. Слитно или раздельно? Орфографический словарь-справочник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1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П – Словарь русских писателей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[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вып.]. Отв. ред. А. М. Панченко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А-И) –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К-П) –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Р-Я) –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ПП – Жуков В. П. Словарь русских пословиц и поговорок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РНС – Ирина-Коган В. Р., Матюшенко К. Словарь редких, редчайших и наиредчайших кратких словообозначений русского языка. М., «Челове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кБайт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С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Сингаль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7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Белькович А. А., Выхухолев В. В. Под ред. Д. Винсента Родриго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239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С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Скляренко С. Д. Святослав. Роман. Авториз. пер. с укр. А. Дейча, И. Дорбы. Минск, «Наука и техн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Краткий пояснительн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СПС – Список русских сокращений, применяемых в СССР. Мюнхен, Институт по изучению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54</w:t>
      </w:r>
      <w:r>
        <w:rPr>
          <w:rFonts w:cs="Times New Roman" w:ascii="Times New Roman" w:hAnsi="Times New Roman"/>
          <w:sz w:val="24"/>
          <w:szCs w:val="24"/>
        </w:rPr>
        <w:t xml:space="preserve">. (Исследования и материалы. Серия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4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ССВ – Абрамов Н. Словарь русских синонимов и сходных по смыслу выражений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синонимических рядов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20000</w:t>
      </w:r>
      <w:r>
        <w:rPr>
          <w:rFonts w:cs="Times New Roman" w:ascii="Times New Roman" w:hAnsi="Times New Roman"/>
          <w:sz w:val="24"/>
          <w:szCs w:val="24"/>
        </w:rPr>
        <w:t xml:space="preserve"> синонимов.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е, стереотип. изд. М., «Русские словари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ЧД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опатин В. В. Слитно, раздельно или через дефис? Орфографический словарь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0</w:t>
      </w:r>
      <w:r>
        <w:rPr>
          <w:rFonts w:cs="Times New Roman" w:ascii="Times New Roman" w:hAnsi="Times New Roman"/>
          <w:sz w:val="24"/>
          <w:szCs w:val="24"/>
        </w:rPr>
        <w:t xml:space="preserve"> с. – (Серия «Библиотека словарей ЭКСМО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5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ЧД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итно, раздельно, через дефис. Под ред. Т. Н. Гурьевой. М., ООО «Мир книг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Серия «Энциклопедия русского язы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0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Я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жегов С. И. Словарь русского языка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-е, стереот.,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0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Я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ого языка. В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х томах. Под ред. А. П. Евгеньевой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«Русский язык», Полиграфресурсы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3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Я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ого языка </w:t>
      </w:r>
      <w:r>
        <w:rPr>
          <w:rFonts w:cs="Times New Roman" w:ascii="Times New Roman" w:hAnsi="Times New Roman"/>
          <w:color w:val="FF0000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л. ред. С. Г. Бархудар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ЯВВ – Словарь русского языка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Гл. ред. Ю. С. Сорокин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,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Гл. ред. З. М. Петрова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,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от А до Плангерд).– </w:t>
      </w:r>
      <w:r>
        <w:rPr>
          <w:rFonts w:cs="Times New Roman" w:ascii="Times New Roman" w:hAnsi="Times New Roman"/>
          <w:color w:val="0000FF"/>
          <w:sz w:val="24"/>
          <w:szCs w:val="24"/>
        </w:rPr>
        <w:t>245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ресиддер Дж. Словарь символов. Пер. с англ. С. Палько. М., Фаир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ингальские сказки. Сост., пер. с сингал. Б. М. Волхонского, О. М. Солнцевой. –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непереведен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АМ – Современный словарь-справочник. Античный мир. Автор-сост. М. И. Умнов. М., «Олимп», ООО «Издательст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9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Б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унин И. А. Собрание сочинений в четырёх томах. Сост. и общ. ред. Н. М. Любимова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Биб-ка «Огонёк») –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В – Сонет серебряного века. Русский сонет конца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Сост. О. И. Федотова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ловарь) – </w:t>
      </w:r>
      <w:r>
        <w:rPr>
          <w:rFonts w:cs="Times New Roman" w:ascii="Times New Roman" w:hAnsi="Times New Roman"/>
          <w:color w:val="0000FF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ГН – Словарь современных географических названий. Под общ. ред. В. М. Котляк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Екатеринбург, «У-Фактор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3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Ж – Жуковский В. А. Собрание сочинений в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. М., Л., Гос. изд-во художественн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 xml:space="preserve">. (Словарь мифологических имен географических названий и устаревших сл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И – Дмитриев В. Г. Скрывшие своё имя. (Из истории анонимов и псевдонимов)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Серия «Литературоведение и языкознание»)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ККС – Гуревич Д. Я., Рогалев Г. Т. Словарь-справочник по коневодству и конному спорту. М., Росагропром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ЛТ – Розенталь Д. Э., Теленкова М. А. Словарь-справочник лингвистических терминов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9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рушко Е. А, Медведев Ю. М. Словарь славянской мифологии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Нижний Новгород, «Русский купец» и «Братья славян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М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Словарь славянской мифологии. Сост. И. А. Мудрова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Н – Некрасов Н. А. Полное собрание сочинений и писем в пятнадцати томах. Художественные произведения, тома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НГ – Низами Гянджеви. Собрание сочинений в пяти томах. Пер. с фарси. М. «Худож.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(Словарь собственных имен, терминов и непереведенных слов.) – </w:t>
      </w:r>
      <w:r>
        <w:rPr>
          <w:rFonts w:cs="Times New Roman" w:ascii="Times New Roman" w:hAnsi="Times New Roman"/>
          <w:color w:val="0000FF"/>
          <w:sz w:val="24"/>
          <w:szCs w:val="24"/>
        </w:rPr>
        <w:t>1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ПИ – Словарь-справочник «Слова о полку Игореве». В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выпусках. Сост. В. Л. Виноградова. Под ред. Б. Л. Богородского, Д. С. Лихачева, О. В. Творогова.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РЯ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лександрова З. Е. Словарь синонимов русского языка. Практический справочник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инонимических рядов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стер.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РЯ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ловарь синонимов русского языка. Сост. А. Ю. Мудрова. М.,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СВ – Ведерников П. М. Словарь-справочник по санитарным вопросам. Псков, Издание Псковского Губздравотдела, </w:t>
      </w:r>
      <w:r>
        <w:rPr>
          <w:rFonts w:cs="Times New Roman" w:ascii="Times New Roman" w:hAnsi="Times New Roman"/>
          <w:color w:val="0000FF"/>
          <w:sz w:val="24"/>
          <w:szCs w:val="24"/>
        </w:rPr>
        <w:t>192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СРЛ – Сводный словарь современной русской лексики. В двух томах. Под ред. Р. П. Рогожниковой,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Только существительные, без ссылок на источники) – </w:t>
      </w:r>
      <w:r>
        <w:rPr>
          <w:rFonts w:cs="Times New Roman" w:ascii="Times New Roman" w:hAnsi="Times New Roman"/>
          <w:color w:val="0000FF"/>
          <w:sz w:val="24"/>
          <w:szCs w:val="24"/>
        </w:rPr>
        <w:t>18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Т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ловарь советских терминов и наиболее употребительных иностранных слов. Объяснение сокращений и новых понятий, вошедших в разговорную и литературную речь при Советской власти. Под ред. П. Х. Спасского. Нижний Новгород, Школа-типография им. В. Г. Короленко, </w:t>
      </w:r>
      <w:r>
        <w:rPr>
          <w:rFonts w:cs="Times New Roman" w:ascii="Times New Roman" w:hAnsi="Times New Roman"/>
          <w:color w:val="0000FF"/>
          <w:sz w:val="24"/>
          <w:szCs w:val="24"/>
        </w:rPr>
        <w:t>192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ТКП – Свиток столетий. Тюркская классическая поэзия </w:t>
      </w:r>
      <w:r>
        <w:rPr>
          <w:rFonts w:cs="Times New Roman" w:ascii="Times New Roman" w:hAnsi="Times New Roman"/>
          <w:color w:val="FF0000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 Сборник произведений. Сост., пер., авт. вступ. статьи С. Н. Иванов; авт. предисловий, комментариев и сост. словаря А. Н. Мелехова. Л., Изд-во Ленинградского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ТЭ – Ибрагимова К. К. и др. Словарь-справочник терминов по экологии и охране природы. Учебное пособие. Казань, «Отече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ФГ – Мильков Ф. Н. Словарь-справочник по физической географии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ик для туриста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Толкин Дж. Р. Р. Сильмариллион. Пер. с англ. Н. Григорьевой, В. Грушецкого. СПб, «Северо-Запад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(Приложения. Генеалогии и народы. Указатель имен и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Юсупов Э. С. Словарь терминов архитектуры. СПб, Фонд «Ленинградская галерея».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терминов айкидо. Сост. Е. Щукина. М., Школа айкидо АЙКИКАЙ «Коинобори Додзё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Б – Словарь терминов безопасности. М., «Филин». Безопасность бизнеса и личности. Информационно-поисковый порта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Г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олосовкер Я. Э. Сказания о Титанах. М., «Нива России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ДЗ – Словарь терминов деревянного зодчества. Петрозаводск, ФГУК «Государственный историко-архитектурный и этнографический музей-заповедник КИЖ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НВ – Тевелев М. Г. «Свет ты наш, Верховина…». М., «Советский писат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54</w:t>
      </w:r>
      <w:r>
        <w:rPr>
          <w:rFonts w:cs="Times New Roman" w:ascii="Times New Roman" w:hAnsi="Times New Roman"/>
          <w:sz w:val="24"/>
          <w:szCs w:val="24"/>
        </w:rPr>
        <w:t xml:space="preserve">. (Сноски с толкованиями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М – Справочник по терминологии в области миграции (русско-английский). Сост. О. Поздоровкина. М., «Международная организация по миграци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ОС – Словарь. Термины и определения по охране окружающей среды, природопользованию и экологической безопасности. СПб, Изд-во СПб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Я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Шипова Е. Н. Словарь тюркизмов в русском языке. Отв. ред. А. Н. Кононов. Алма-Ата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ЛПРК – Баско Н. В., Андреева И. В. Словарь устаревшей лексики к произведениям русской классики. М., «АСТ-Пресс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Серия «Настольные словари русского язы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ахитов С. В. Словарь уфимского сленг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Уфа, Изд-во БГПУ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БР – Справочник фамилий, бытующих в России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298561</w:t>
      </w:r>
      <w:r>
        <w:rPr>
          <w:rFonts w:cs="Times New Roman" w:ascii="Times New Roman" w:hAnsi="Times New Roman"/>
          <w:sz w:val="24"/>
          <w:szCs w:val="24"/>
        </w:rPr>
        <w:t xml:space="preserve"> фамил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КС – Современный финансово-кредитный словарь. Под общ. ред. М. Г. Лапусты, П. С. Никольского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Инфра-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Библиотека словарей «Инфра-М»)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54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Т – Совершенствование физкультурно-оздоровительной работы на турбазах, принимающих родителей с детьми. Подвижные игры народов СССР. Методические рекомендации. М., Центральное рекламно-информационное бюро «Тури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физиологических терминов. Сост. Агаджанян Н. А. и др. Отв. ред. О. Г. Газенко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0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СС – Сельскохозяйственный словарь-справочник. С </w:t>
      </w:r>
      <w:r>
        <w:rPr>
          <w:rFonts w:cs="Times New Roman" w:ascii="Times New Roman" w:hAnsi="Times New Roman"/>
          <w:color w:val="0000FF"/>
          <w:sz w:val="24"/>
          <w:szCs w:val="24"/>
        </w:rPr>
        <w:t>3700</w:t>
      </w:r>
      <w:r>
        <w:rPr>
          <w:rFonts w:cs="Times New Roman" w:ascii="Times New Roman" w:hAnsi="Times New Roman"/>
          <w:sz w:val="24"/>
          <w:szCs w:val="24"/>
        </w:rPr>
        <w:t xml:space="preserve"> статьями и </w:t>
      </w:r>
      <w:r>
        <w:rPr>
          <w:rFonts w:cs="Times New Roman" w:ascii="Times New Roman" w:hAnsi="Times New Roman"/>
          <w:color w:val="0000FF"/>
          <w:sz w:val="24"/>
          <w:szCs w:val="24"/>
        </w:rPr>
        <w:t>650</w:t>
      </w:r>
      <w:r>
        <w:rPr>
          <w:rFonts w:cs="Times New Roman" w:ascii="Times New Roman" w:hAnsi="Times New Roman"/>
          <w:sz w:val="24"/>
          <w:szCs w:val="24"/>
        </w:rPr>
        <w:t xml:space="preserve"> иллюстрациями в текст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 испр. изд. Гл. ред. А. И. Гайстер. М., Л., Государственное изд-во колхозной и совхозн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3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ельскохозяйственная энциклопедия. (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ти томах). Гл. ред. П. П. Лобано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 изд. М., Госиздат сельскохозяйственн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4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28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ЦИ – Сказки Центральной Индии. Пер. с англ. и сантальск. Г. А. Зографа и З. Е. Самойлов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.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ЦСС – Кащенко Е. А., Агарков С. Т. Сексуальность в цивилизации: социогенез сексуальности. Екатеринбург, «</w:t>
      </w:r>
      <w:r>
        <w:rPr>
          <w:rFonts w:cs="Times New Roman" w:ascii="Times New Roman" w:hAnsi="Times New Roman"/>
          <w:color w:val="FF0000"/>
          <w:sz w:val="24"/>
          <w:szCs w:val="24"/>
        </w:rPr>
        <w:t>Ridero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Глосс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ЦТ – Покровский Д. Л. Словарь церковных терминов. М., «Рипол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 – Сигары. Авт.-сост. М. Черкашин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Список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Э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Социология. Энциклопедия. Сост. А. А. Грицанов и др. Минск, «Книж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5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Э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Северная энциклопедия. Сост. Е. Р. Акбальян. М., «Европейские издания», «Северные просторы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– </w:t>
      </w:r>
      <w:r>
        <w:rPr>
          <w:rFonts w:cs="Times New Roman" w:ascii="Times New Roman" w:hAnsi="Times New Roman"/>
          <w:color w:val="0000FF"/>
          <w:sz w:val="24"/>
          <w:szCs w:val="24"/>
        </w:rPr>
        <w:t>68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ЭКРМ – Славянская энциклопедия. Киевская Русь – Москов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. Авт.-сост. В. В. Богуславский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1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ЭРАС – Кравченко С. А. Социологический энциклопедический русско-английский словарь. </w:t>
      </w:r>
      <w:r>
        <w:rPr>
          <w:rFonts w:cs="Times New Roman" w:ascii="Times New Roman" w:hAnsi="Times New Roman"/>
          <w:color w:val="FF0000"/>
          <w:sz w:val="24"/>
          <w:szCs w:val="24"/>
        </w:rPr>
        <w:t>Soc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cycloped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ussi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единиц. М., ООО «Издательство Астрель», ООО «Издательство АСТ», ООО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ЭРЛЯ – Горбачевич К. С. Словарь эпитетов русского литературного языка. Отв. ред. С. А. Кузнецов. СПб, «Но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Сельскохозяйственный энциклопедический словарь. Гл. ред. В. К. Месяц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Э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Райзберг Б. А., Лозовский Л. Ш., Стародубцева Е. Б. Современный экономический словарь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М., Инфра-М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Б-ка словарей «Инфра-М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8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ЭТ – Словарь экономических терминов. М., Мультимедиа-издательство «Ап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ЯГ – Поляков А. Е. Словарь языка А. С. Грибоедова. М., «Языки славянских культур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6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ЯП – Словарь языка Пушкина. В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омах. Отв. ред. В. В. Виноград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доп. М., «Азбуков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9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БСРА – Тарантул В. З. Толковый биотехнологический словарь. Русско-английский. М., «Языки славянских культу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26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ГР – Робертс Г. Д. Тень горы. СПб, «Азбука-Аттику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ЖС – Технический железнодорожный словарь. Под ред. Н. Н. Васильева и др. М., Государственное транспортное железнодорожное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4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9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ЗЛА – Бадигин К. С. Три зимовки во льдах Арктики. М., «Молодая гвар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50</w:t>
      </w:r>
      <w:r>
        <w:rPr>
          <w:rFonts w:cs="Times New Roman" w:ascii="Times New Roman" w:hAnsi="Times New Roman"/>
          <w:sz w:val="24"/>
          <w:szCs w:val="24"/>
        </w:rPr>
        <w:t xml:space="preserve">. (Словарь некоторых специальных слов и определений, встречающихся в книг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ВТС – Виноградова Н. А., Каптерева Т. П., Стародуб Т. Х. Традиционное искусство Востока. Терминологический словарь. М., «Эллис Ла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СЗ – Татарские имена. &lt;Словарь значений&gt;. Нижний Новгород, Сайт национально-культурных объединений Нижегородской области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nizga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modul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?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nam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&amp;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fil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articl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&amp;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s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159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8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СТ – Карпова И. А. Толково-исторический словарь русского языка: ткани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ип. М., «Флинт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4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СУБ – Толкователь имен святых угодников Божиих, чтимых русскою православною церковью. С присовокуплением изображений святых и нравоучениями. Предисл. В. В. Близнюк. М., СП «Эвр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КК – Традиционная корейская кухня. Сост. Т. С. Чен. Пер. П. А. Пак ир, Т. С. Чен. Алматы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ловарь некоторых названий, которые используются в корейской кулинар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М – Минкин А. А. Топонимы Мурмана. Мурманск, Мурманское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 xml:space="preserve">. (Словарь наиболее распространенных саамских физико-географических терминов)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Н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аджикские народные сказки. Сост. и обработка Р. Амонова. Душанбе, «Ирфон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Н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атагин М. Г. Тувинские народные сказки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Н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Турецкие народные сказки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Пер. с турец. Н. А. Цветинович-Грюнберг, ред. Н. К. Дмитриева. Председ. ред. коллег. Д. А. Ольдероггем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7</w:t>
      </w:r>
      <w:r>
        <w:rPr>
          <w:rFonts w:cs="Times New Roman" w:ascii="Times New Roman" w:hAnsi="Times New Roman"/>
          <w:sz w:val="24"/>
          <w:szCs w:val="24"/>
        </w:rPr>
        <w:t xml:space="preserve">. (Серия: «Сказки и мифы народов Востока»). – Указатель общеупотребительных в сказках восточных слов. Примечания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Н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ысяча и одна ночь. В восьми томах. Пер. с араб. М. А. Салье. М., «Худож.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Н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омот В. Традиционное оружие ниндзя. Киев, «София», </w:t>
      </w:r>
      <w:r>
        <w:rPr>
          <w:rFonts w:cs="Times New Roman" w:ascii="Times New Roman" w:hAnsi="Times New Roman"/>
          <w:color w:val="FF0000"/>
          <w:sz w:val="24"/>
          <w:szCs w:val="24"/>
        </w:rPr>
        <w:t>Lt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Глосс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СГ – Дунин И. М. и др. Термины и определения, используемые в селекции, генетике и воспроизводстве сельскохозяйственных животных. М., ВНИИплем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ПИС – Толкователь политических и иностранных слов с кратким обозначением всех политических партий. Сост. М. Б – а. М., «Новь», </w:t>
      </w:r>
      <w:r>
        <w:rPr>
          <w:rFonts w:cs="Times New Roman" w:ascii="Times New Roman" w:hAnsi="Times New Roman"/>
          <w:color w:val="0000FF"/>
          <w:sz w:val="24"/>
          <w:szCs w:val="24"/>
        </w:rPr>
        <w:t>191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ПКМС – Ефимова О. Г., Сокерин Н. М. Текстильные полотна и кожевенные материалы. Справочник. Иваново, ИВГПУ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2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ПКЭС –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профессий традиционных, новых, редких. Краткий энциклопедический словарь. Авт.-сост. М. В. Горбунова и др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ерия «Справочники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3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лужников В. И. Термины российского архитектурного наследия. Словарь-глоссарий. М., «Искус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лужников В. И. Термины российского архитектурного наследия. Архитектурный словарь. М., «Искусство – 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8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ПП – Григорьева А. И.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русских и английских пословиц и поговорок. М., «АС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«Сов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ПУС – Татарско-русский полный учебны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5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и ред. Р. А. Сабиров, М., «Толмач СТ», Казань, «ТАТАРНАМЭ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писок татарских слов, употребляющихся в русском языке) – </w:t>
      </w:r>
      <w:r>
        <w:rPr>
          <w:rFonts w:cs="Times New Roman" w:ascii="Times New Roman" w:hAnsi="Times New Roman"/>
          <w:color w:val="0000FF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С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Дзенит С. Я., Петруничева З. Н., Гуров Н. В. Телугу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42000</w:t>
      </w:r>
      <w:r>
        <w:rPr>
          <w:rFonts w:cs="Times New Roman" w:ascii="Times New Roman" w:hAnsi="Times New Roman"/>
          <w:sz w:val="24"/>
          <w:szCs w:val="24"/>
        </w:rPr>
        <w:t xml:space="preserve"> слов. Под ред. Вуппала Лакшмана Рао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. (Выборка из </w:t>
      </w:r>
      <w:r>
        <w:rPr>
          <w:rFonts w:cs="Times New Roman" w:ascii="Times New Roman" w:hAnsi="Times New Roman"/>
          <w:color w:val="0000FF"/>
          <w:sz w:val="24"/>
          <w:szCs w:val="24"/>
        </w:rPr>
        <w:t>1035</w:t>
      </w:r>
      <w:r>
        <w:rPr>
          <w:rFonts w:cs="Times New Roman" w:ascii="Times New Roman" w:hAnsi="Times New Roman"/>
          <w:sz w:val="24"/>
          <w:szCs w:val="24"/>
        </w:rPr>
        <w:t xml:space="preserve"> русских калек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Юсипова Р. Р. Турецко-рус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тыс. слов и словосочетаний. М., «Русский язык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Морев Л. Н. Тайско-русский словарь. Под ред. С. Семсампан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6000</w:t>
      </w:r>
      <w:r>
        <w:rPr>
          <w:rFonts w:cs="Times New Roman" w:ascii="Times New Roman" w:hAnsi="Times New Roman"/>
          <w:sz w:val="24"/>
          <w:szCs w:val="24"/>
        </w:rPr>
        <w:t xml:space="preserve"> слов. С приложением краткого очерка грамматики тайского язык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 xml:space="preserve">. (Выборка из </w:t>
      </w:r>
      <w:r>
        <w:rPr>
          <w:rFonts w:cs="Times New Roman" w:ascii="Times New Roman" w:hAnsi="Times New Roman"/>
          <w:color w:val="0000FF"/>
          <w:sz w:val="24"/>
          <w:szCs w:val="24"/>
        </w:rPr>
        <w:t>456</w:t>
      </w:r>
      <w:r>
        <w:rPr>
          <w:rFonts w:cs="Times New Roman" w:ascii="Times New Roman" w:hAnsi="Times New Roman"/>
          <w:sz w:val="24"/>
          <w:szCs w:val="24"/>
        </w:rPr>
        <w:t xml:space="preserve"> калькированных слов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ерминологический словарь. М., ООО «Мед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Председ. комиссии по терминологии В. В. Митьков. Российская ассоциация специалистов ультразвуковой диагностики в медицине)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ркадьев Е. И. Театральный словарь. Сызрань, Типо-литография Е. М. Синявс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19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Турецкие сказки. Сост., пер. с тур. И. В. Стеблево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АГТ – Толковый словарь английских геологических терминов. Пер. с англ. [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., пер.-сост.: В. С. Попов и др.]. Под ред. Дж. А. Джексона и Н. В. Межеловского. М., «Геокарт», «ГЕО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Пер. изд.: </w:t>
      </w:r>
      <w:r>
        <w:rPr>
          <w:rFonts w:cs="Times New Roman" w:ascii="Times New Roman" w:hAnsi="Times New Roman"/>
          <w:color w:val="FF0000"/>
          <w:sz w:val="24"/>
          <w:szCs w:val="24"/>
        </w:rPr>
        <w:t>Gloss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geol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for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diti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Alexandr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81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АО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ельников А. В. Топонимический словарь Амурской области. Благовещенск, Хабаровское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АО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ирокосьян М. А. Топонимический словарь Астраханской области. Учебное пособи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Астрахань, АИПКП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АР – Корячкин В. А. Толковый словарь анестезиолога-реаниматолога. СПб, «СпецЛи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Русскоязычные термины и понят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3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АС – Толковый строительно-архитектурный словарь. Под ред. А. А. Бакулина. Смоленск, </w:t>
      </w:r>
      <w:r>
        <w:rPr>
          <w:rFonts w:cs="Times New Roman" w:ascii="Times New Roman" w:hAnsi="Times New Roman"/>
          <w:color w:val="FF0000"/>
          <w:sz w:val="24"/>
          <w:szCs w:val="24"/>
        </w:rPr>
        <w:t>EdwA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АТ – Егоров Ю. И., Нарбут А. Н. Толковый словарь по автомобильному транспорту. Основные термины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4500</w:t>
      </w:r>
      <w:r>
        <w:rPr>
          <w:rFonts w:cs="Times New Roman" w:ascii="Times New Roman" w:hAnsi="Times New Roman"/>
          <w:sz w:val="24"/>
          <w:szCs w:val="24"/>
        </w:rPr>
        <w:t xml:space="preserve"> терминов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АЯ – Дождиков В. Г. Толковый словарь по аномальным явлениям и нетрадиционным учениям. М., «Амрита-Рус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Б – Еременко М. В. Тайны славянских богов. М., Изд-во АСТ, Полиграф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лавянский бестиар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ГП – Наумов В. Д. Толковый словарь по географии почв. Учебное пособие. М., Изд-во РГАУ-МСХА им. К. А. Тимирязева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6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ГТО – Тематический словарь говоров Тверской области. Выпуски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Авт.-сост. Т. В. Кирилллова и др. Гл. ред. Т. В. Кириллова, Отв. ред. Л. Н. Новикова. Тверь, Тв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7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Д – Летягова Т. В. и др. Тысяча состояний души. Краткий психолого-филолог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6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ЕА – Косолапов А. Б. Туристское страноведение. Европа и Азия. Учебно-практическое пособи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стер. М., КНОРУС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ысин Л. П. Толковый словарь иноязычных сл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39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уркин А. И. Топонимический словарь Коми АССР. Сыктывкар, Коми книжное издательство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Турц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Я. А. Топчиян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). – Географическая справка.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К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Тунис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В. С. Титк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Л – Русова Н. Ю. От аллегории до ямба. Терминологический словарь-тезаурус по литературоведению. М., «Флинта»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М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риничанский А. В., Криничанская Л. А. Толковый словарь медицинских терминов.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слов и сокращений. Сочи, МП «СОНЕ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НЖ – Колесников Н. П. Толковый словарь названий женщин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7000</w:t>
      </w:r>
      <w:r>
        <w:rPr>
          <w:rFonts w:cs="Times New Roman" w:ascii="Times New Roman" w:hAnsi="Times New Roman"/>
          <w:sz w:val="24"/>
          <w:szCs w:val="24"/>
        </w:rPr>
        <w:t xml:space="preserve"> единиц. М., Астрель-АСТ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О – Орленко Л. В. Терминологический словарь одежды. М., Легпромбы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О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Яценко Н. Е. Толковый словарь обществоведческих терминов. СПБ, «Лан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О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олковый словарь охотничьих терминов. Авт.-сост. В. А. Паутов. М., ООО «АКВАРИУМ ЛТ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олковый словарь по почвоведению. Сост. М. М. Абрамова и др. Отв. ред. А. А. Род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ПП – Янин Б. Т. Терминологический словарь по палеонтологии (палеоихнология, палеоэкология, тафономия). М., Изд-во МГУ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ПТ – Блейхер В. М., Крук И. В. Толковый словарь психиатрических термин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С. Н. Бокова. Воронеж, НПО «Модэ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РЯ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жегов С. И., Шведова Н. Ю. Толковый словарь русского языка. </w:t>
      </w:r>
      <w:r>
        <w:rPr>
          <w:rFonts w:cs="Times New Roman" w:ascii="Times New Roman" w:hAnsi="Times New Roman"/>
          <w:color w:val="0000FF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слов и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фразеологических выражений. М., «АЗЪ» </w:t>
      </w:r>
      <w:r>
        <w:rPr>
          <w:rFonts w:cs="Times New Roman" w:ascii="Times New Roman" w:hAnsi="Times New Roman"/>
          <w:color w:val="FF0000"/>
          <w:sz w:val="24"/>
          <w:szCs w:val="24"/>
        </w:rPr>
        <w:t>Lt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0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РЯ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жегов С. И., Шведова Н. Ю. Толковый словарь русского языка. </w:t>
      </w:r>
      <w:r>
        <w:rPr>
          <w:rFonts w:cs="Times New Roman" w:ascii="Times New Roman" w:hAnsi="Times New Roman"/>
          <w:color w:val="0000FF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слов и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фразеологических выражений. М., «АЗЪ» </w:t>
      </w:r>
      <w:r>
        <w:rPr>
          <w:rFonts w:cs="Times New Roman" w:ascii="Times New Roman" w:hAnsi="Times New Roman"/>
          <w:color w:val="FF0000"/>
          <w:sz w:val="24"/>
          <w:szCs w:val="24"/>
        </w:rPr>
        <w:t>Lt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Полный словник заголовочных и выделенных слов и выражен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4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РЯД – Толковый словарь русского язы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00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35000</w:t>
      </w:r>
      <w:r>
        <w:rPr>
          <w:rFonts w:cs="Times New Roman" w:ascii="Times New Roman" w:hAnsi="Times New Roman"/>
          <w:sz w:val="24"/>
          <w:szCs w:val="24"/>
        </w:rPr>
        <w:t xml:space="preserve"> значений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70000</w:t>
      </w:r>
      <w:r>
        <w:rPr>
          <w:rFonts w:cs="Times New Roman" w:ascii="Times New Roman" w:hAnsi="Times New Roman"/>
          <w:sz w:val="24"/>
          <w:szCs w:val="24"/>
        </w:rPr>
        <w:t xml:space="preserve"> иллюстративных примеров. Под ред. Д. В. Дмитриева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Словари Академии Российской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72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РЯМ – ОРФО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Толковый словарь русского языка. </w:t>
      </w:r>
      <w:r>
        <w:rPr>
          <w:rFonts w:cs="Times New Roman" w:ascii="Times New Roman" w:hAnsi="Times New Roman"/>
          <w:color w:val="0000FF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</w:rPr>
        <w:t xml:space="preserve"> тыс. статей. Перераб. и доп. изд. М., ЗАО «Информат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84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РЯУ – Толковый словарь русского языка. Под ред. Д. Н. Ушакова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М., Госиздат иностранных и национальных словарей, </w:t>
      </w:r>
      <w:r>
        <w:rPr>
          <w:rFonts w:cs="Times New Roman" w:ascii="Times New Roman" w:hAnsi="Times New Roman"/>
          <w:color w:val="0000FF"/>
          <w:sz w:val="24"/>
          <w:szCs w:val="24"/>
        </w:rPr>
        <w:t>193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4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80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С – Тибетские сказки. Сборник. Из собрания Норбу Чопела. Пер. К. Степаненко. М., ТОО «Путь к себ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ТНЭ – Акбаев Х. М. Толковый словарь некоторых имён и терминов нартского эпоса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. Черкесск, ИКО «Аланский Эрмитаж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ТС – Терминология спорта. Толковый словарь спортивных термин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9500</w:t>
      </w:r>
      <w:r>
        <w:rPr>
          <w:rFonts w:cs="Times New Roman" w:ascii="Times New Roman" w:hAnsi="Times New Roman"/>
          <w:sz w:val="24"/>
          <w:szCs w:val="24"/>
        </w:rPr>
        <w:t xml:space="preserve"> терминов. Сост. Ф. П. Суслов, Д. А. Тышлер. М., «СпортАкадем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ТСС – Блеер А. Н. и др. Терминология спорта. Толковый словарь-справочник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</w:rPr>
        <w:t xml:space="preserve"> терминов. М., ИЦ «Академ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Ф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ерминологический спектр физики.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Под ред. В. А. Мазунова. Уфа, Изд-во УГНТУ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4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СЭОП – Толковый словарь по эзотерике, оккультизму и парапсихологии. Авт.-сост. А. М. Степанов. М., «Классик Стиль», «Помату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4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СЯ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окиенко В. М., Никитина Т. Г. Толковый словарь языка Совдепии. СПб., «Фолио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ТИС – Жаринов К. В. Терроризм и террористы. Исторический справочник. Под общ. ред. А. Е. Тараса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ерия «Коммандос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7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ТСРП – Терминологический толковый словарь рабочих профессий и специальностей. Сост. М. М. Бикбаев. Уфа, Изд-во ИРО РБ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2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ТССП – Туристский терминологический словарь. Справочно-методическое пособие. Авт.-сост. И. В. Зорин, В. А. Квартальнов. М., «Советский 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УСРЯ – Кушлина Э. Н. Таджикские и узбекские слова в русском языке. Душанбе, Душанбинский государственный педагогический институт им. Т. Г. Шевченко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Ф – Лукашевская Я. Н. Тропические фрукты. М., «Пер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2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еатральная энциклопедия. Гл. ред. С. С. Мокульский (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, П. А. Марков (т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67</w:t>
      </w:r>
      <w:r>
        <w:rPr>
          <w:rFonts w:cs="Times New Roman" w:ascii="Times New Roman" w:hAnsi="Times New Roman"/>
          <w:sz w:val="24"/>
          <w:szCs w:val="24"/>
        </w:rPr>
        <w:t xml:space="preserve">. + дополнения из: Театральная энциклопедия. Дополнения. Указатель. Гл. ред. П. А. Марк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4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ЭБ – Театр.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«Балет». Гл. ред. Ю. Юмашева. М., ООО «Кордис &amp;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. Диск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4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ЭДТ – Театр.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«Драматический театр». Гл. ред. Ю. Юмашева. М., ООО «Кордис &amp;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, Диск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148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ЭДУ – Театральная энциклопедия. Дополнения. Указатель. Гл. ред. П. А. Марк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7</w:t>
      </w:r>
      <w:r>
        <w:rPr>
          <w:rFonts w:cs="Times New Roman" w:ascii="Times New Roman" w:hAnsi="Times New Roman"/>
          <w:sz w:val="24"/>
          <w:szCs w:val="24"/>
        </w:rPr>
        <w:t xml:space="preserve">. (Предметно-именной 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ЭО – Театр.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Опера». Гл. ред. Ю. Юмашева. М., ООО «Кордис &amp;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. Диск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99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олково-энциклопед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47</w:t>
      </w:r>
      <w:r>
        <w:rPr>
          <w:rFonts w:cs="Times New Roman" w:ascii="Times New Roman" w:hAnsi="Times New Roman"/>
          <w:sz w:val="24"/>
          <w:szCs w:val="24"/>
        </w:rPr>
        <w:t xml:space="preserve"> тыс. толкуемых единиц. Гл. ред. С. М. Снарская. СПб, «Но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Буквы А – Ё, </w:t>
      </w:r>
      <w:r>
        <w:rPr>
          <w:rFonts w:cs="Times New Roman" w:ascii="Times New Roman" w:hAnsi="Times New Roman"/>
          <w:color w:val="0000FF"/>
          <w:sz w:val="24"/>
          <w:szCs w:val="24"/>
        </w:rPr>
        <w:t>26108</w:t>
      </w:r>
      <w:r>
        <w:rPr>
          <w:rFonts w:cs="Times New Roman" w:ascii="Times New Roman" w:hAnsi="Times New Roman"/>
          <w:sz w:val="24"/>
          <w:szCs w:val="24"/>
        </w:rPr>
        <w:t xml:space="preserve"> слов с описаниям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70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ЯМЭ – Есипова М. В. Традиционная японская музыка. Энциклопедия. М., «Рукописные памятники Древней Рус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74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ИЭ – Уральская историческая энциклопедия. Авторы: В. Маслаков, В. Алексеев, гл. ред. В. В. Алексее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Екатеринбург, Академкнига, УрО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417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НЛП – Боденхамер Б., Холл М. НЛП-практик: полный сертификационный курс. Учебник магии НЛП. Пер. с англ. С. Комарова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международное. СПб, «Прайм-ЕВРОЗНАК»,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ПТД – Указатель (теософских) понятий к «Тайной доктрине» Е. П. Блаватской. Теософский словарь. Составлен Дж. Мидом. Перевод с английского А. П. Хейдока. Перевод осуществлен по изданиям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Blavats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Secr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octri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vo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heosophic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ub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89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lavatsk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heosophic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loss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89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94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 – Баташёва Л. А., Копылова Э. В. Устная речь астраханцев: лексика, обороты речи, пословицы, тексты. Астрахань, ИД «Астраханский университе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МР – Учебный словарь-минимум по религиоведению. Под ред. И. Н. Яблокова. М., «Гардари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8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СРЯ – Павлов-Шишкин В. Д., Стефановский П. А. Учебный словарь синонимов русского литературного языка. Пособие для школ, взрослых и самообразования. М., Кооперативное изд-во «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193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0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 – Радченко И. А. Учебный словарь терминов рекламы и паблик рилейшенз. Под ред. Е. Е. Топильской. Воронеж, ВФ МГЭИ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Уральская советская энциклопедия. Отв. ред. Я. Р. Елькович. Том первый. А, В, С – Вяхирь. Свердловск, М., Изд-во Уралоблисполкома «Уральская 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33</w:t>
      </w:r>
      <w:r>
        <w:rPr>
          <w:rFonts w:cs="Times New Roman" w:ascii="Times New Roman" w:hAnsi="Times New Roman"/>
          <w:sz w:val="24"/>
          <w:szCs w:val="24"/>
        </w:rPr>
        <w:t xml:space="preserve">. (Остальные тома изданы не был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2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Ульяновская-Симбирская энциклопедия. В двух томах. Ред.-сост. В. Н. Егоров. Ульяновск, «Симбирск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ФР – Соловьев К. Урод. Фантастический роман. М., «АСТ»,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Серия «Заклятые миры»)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ЯБС – Голубь П. Д. Физики от А до Я. Биографический справочник. Научн. ред. О. В. Старцев. Барнаул, Изд-во БГПУ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БЭ – Философия буддизма. Энциклопедия. Отв. ред. М. Т. Степанянц. М., ИФ «Восточная лит-р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. – Указатель имен. Указател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7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Ламарк Ж. Б. Философия зоологии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томах. Пер. с фр. С. В. Сапожникова. Редакция В. П. Карпова. М., Л., Госиздат биологической и медицинск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3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37</w:t>
      </w:r>
      <w:r>
        <w:rPr>
          <w:rFonts w:cs="Times New Roman" w:ascii="Times New Roman" w:hAnsi="Times New Roman"/>
          <w:sz w:val="24"/>
          <w:szCs w:val="24"/>
        </w:rPr>
        <w:t xml:space="preserve">. (Серия «Классики биологии и медицины»). – Выборка </w:t>
      </w:r>
      <w:r>
        <w:rPr>
          <w:rFonts w:cs="Times New Roman" w:ascii="Times New Roman" w:hAnsi="Times New Roman"/>
          <w:color w:val="0000FF"/>
          <w:sz w:val="24"/>
          <w:szCs w:val="24"/>
        </w:rPr>
        <w:t>973</w:t>
      </w:r>
      <w:r>
        <w:rPr>
          <w:rFonts w:cs="Times New Roman" w:ascii="Times New Roman" w:hAnsi="Times New Roman"/>
          <w:sz w:val="24"/>
          <w:szCs w:val="24"/>
        </w:rPr>
        <w:t xml:space="preserve"> родов животных с краткими описаниями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ЗМО – Ролинг Дж. К. Фантастические звери и места их обитания. Пер. с англ. М. Лахути. М., РОСМЭН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ЛЧ – Старицкий Д. Фебус. Ловец человеков. М., «Альфа-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(Серия «Фантастическая история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К – Финляндия. Общегеографическ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Ст. ред. Л. Н. Колосова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Европа»). – Географическая справка.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П – Прус Б. Фараон. Роман. Пер. с польск. Е. Троповского. М., «Прав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Т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рте М. А. Фигуры речи. Терминологический словарь. М., НЦ ЭНАС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 (Серия «Русская речь») – </w:t>
      </w:r>
      <w:r>
        <w:rPr>
          <w:rFonts w:cs="Times New Roman" w:ascii="Times New Roman" w:hAnsi="Times New Roman"/>
          <w:color w:val="0000FF"/>
          <w:sz w:val="24"/>
          <w:szCs w:val="24"/>
        </w:rPr>
        <w:t>21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убайдуллин А. М. Фортификационный словарь. Казань, Институт истории АН РТ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Шперк В. Ф. Фортификационный словарь. М., Изд. ВИА им. В. В. Куйбышева, </w:t>
      </w:r>
      <w:r>
        <w:rPr>
          <w:rFonts w:cs="Times New Roman" w:ascii="Times New Roman" w:hAnsi="Times New Roman"/>
          <w:color w:val="0000FF"/>
          <w:sz w:val="24"/>
          <w:szCs w:val="24"/>
        </w:rPr>
        <w:t>194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асин О. Я. Филателистический словарь. М., «Связь»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Философский словарь логики, психологии, этики, эстетики и истории философии.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е бесплатное приложение к журналу «Вестник и Библиотека Самообразования». Под ред. Э. Л. Радлова. СПб, Типография Акц. Общ. Брокгауз – Ефрон, </w:t>
      </w:r>
      <w:r>
        <w:rPr>
          <w:rFonts w:cs="Times New Roman" w:ascii="Times New Roman" w:hAnsi="Times New Roman"/>
          <w:color w:val="0000FF"/>
          <w:sz w:val="24"/>
          <w:szCs w:val="24"/>
        </w:rPr>
        <w:t>19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3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Философский словарь. Под ред. И. Т. Фролова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М., Изд-во политическ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7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Философский словарь. Под ред. И. Т. Фролова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М., «Республ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6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СК – Филиппины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Г. А. Скачкова, Д. А. Коваленко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СРЛЯ – Фёдоров А. И. Фразеологический словарь русского литературного язы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3000</w:t>
      </w:r>
      <w:r>
        <w:rPr>
          <w:rFonts w:cs="Times New Roman" w:ascii="Times New Roman" w:hAnsi="Times New Roman"/>
          <w:sz w:val="24"/>
          <w:szCs w:val="24"/>
        </w:rPr>
        <w:t xml:space="preserve"> фразеологических единиц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СССРУ – Флора СССР. Алфавитные указатели к тт.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. Сост. Л. И. Иванина и др. Ред. Е. Г. Бобров и Н. Н. Цвелев. М., «Наука», М.-Л.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ФС – Философы Франции. Словарь. Под общ. ред. И. И. Блауберг. М., «Гардари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Фотокинотехника. Энциклопедия. Гл. ред. Е. А. Иофис. М., «Сов.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Физическ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А. М. Прохоров. М., НИ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0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Философия. Энциклопедический словарь. Под ред. А. А. Ивина. М., «Гардари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5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БВСББ – Аверьянов Ю. А. Хаджи Бекташ Вели и суфийское братство бекташийа. М., «Издательский дом Марджан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Указатель терминов и этнонимов)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 –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БЭ – Хоккей. Большая энциклопедия: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Сост. О. И. Беличенко, Ю. С. Лукашин. М., «Терра-Спорт», «Олимпия 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5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ДР – Хрестоматия по истории Древнего Рима. Под ред. С. Л. Утченко. М., Изд-во социально-экономической лит-ры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. (Комментарий) – </w:t>
      </w:r>
      <w:r>
        <w:rPr>
          <w:rFonts w:cs="Times New Roman" w:ascii="Times New Roman" w:hAnsi="Times New Roman"/>
          <w:color w:val="0000FF"/>
          <w:sz w:val="24"/>
          <w:szCs w:val="24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ЙП – Муктибодхананда Сарасвати. Хатха-йога Прадипика. Пер. с англ. А. Липатова. Минск, «Ведантамал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ЭО – Макалатия С. И. Хевсурети. Историко-этнографический очерк дореволюционного быта хевсуров. Тбилиси, Грузинское краеведческое общество, </w:t>
      </w:r>
      <w:r>
        <w:rPr>
          <w:rFonts w:cs="Times New Roman" w:ascii="Times New Roman" w:hAnsi="Times New Roman"/>
          <w:color w:val="0000FF"/>
          <w:sz w:val="24"/>
          <w:szCs w:val="24"/>
        </w:rPr>
        <w:t>1940</w:t>
      </w:r>
      <w:r>
        <w:rPr>
          <w:rFonts w:cs="Times New Roman" w:ascii="Times New Roman" w:hAnsi="Times New Roman"/>
          <w:sz w:val="24"/>
          <w:szCs w:val="24"/>
        </w:rPr>
        <w:t xml:space="preserve">. (Толкование хевсурских слов, встречающихся по тексту. Хевсурские имена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КМП – Маргинани Б. Хидоя. Комментарии мусульманского права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. Пер. с англ. Под ред. Н. И. Гродекова. Отв. ред. А. Х. Саидов. М., Волтерс Клувер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ческий словарь арабских юридиче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 – Хайямиада. Рубаи. Сост. А. Андриенко. Харьков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 – Генри Т. А. Химия растительных алкалоидов. Пер. с англ. Под ред. В. М. Родионова, Н. С. Вульфсона. М., ГНТИ Химическ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 xml:space="preserve">. (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Д – Мельниченко Г. Г. Хрестоматия по русской диалектологии. М., «Просвещ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к текстам). – 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оробьева М. В. Христианское разномыслие. Словарь. Спб., Изд-во С.-Петерб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С – Романовский Н. В. Хоровой словарь. М., «Музы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СЗ – Хождение в святую землю московского священника Иоанна Лукьянова (</w:t>
      </w:r>
      <w:r>
        <w:rPr>
          <w:rFonts w:cs="Times New Roman" w:ascii="Times New Roman" w:hAnsi="Times New Roman"/>
          <w:color w:val="0000FF"/>
          <w:sz w:val="24"/>
          <w:szCs w:val="24"/>
        </w:rPr>
        <w:t>170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703</w:t>
      </w:r>
      <w:r>
        <w:rPr>
          <w:rFonts w:cs="Times New Roman" w:ascii="Times New Roman" w:hAnsi="Times New Roman"/>
          <w:sz w:val="24"/>
          <w:szCs w:val="24"/>
        </w:rPr>
        <w:t xml:space="preserve">). Сост. Л. А. Ольшевская. Пред. редкол. А. Д. Михайл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ерия «Литературные памятники»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Химическая энциклопедия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И. Л. Кнунянц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52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ЭС – Химический энциклопедический словарь. Гл. ред. И. Л. Кнунянц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(Именной указатель) – </w:t>
      </w:r>
      <w:r>
        <w:rPr>
          <w:rFonts w:cs="Times New Roman" w:ascii="Times New Roman" w:hAnsi="Times New Roman"/>
          <w:color w:val="0000FF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МЭ – Цирк. Маленькая энциклопедия. Авторы-сост. А. Я. Шнеер, Р. Е. Слав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НМР – Калинский И. П. Церковно-народный месяцеслов на Руси И. П. Калинского. М., «Художественн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Забытая книга»). – Словарь устаревших и диалект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 – Частушки. Сост. Л. А. Астафьева. М.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ерия «Классическая библиотека “Современника”») – Словарь диалектных и устаревших слов и оборот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ПУСК – Чили. Аргентина. Парагвай. Уругвай. Справочн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Н. И. Арепьева,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БРФ – Частушки. Сост. Ф. М. Селиванов. М., «Советская Росс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(Серия «Биб-ка русского фольклора», т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. – Словарь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З – Кортасар Х. Чудесные занятия. Пер. с исп. СПб,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аргентинизмов, встречающихся в произведениях Кортасара. Примечания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КДС – Николаев В. В., Иванов-Орков Г. Н., Иванов В. П. Чувашский костюм от древности до современности. Научно-художественное издание. На рус., чув. и англ. яз. Москва – Чебоксары – Оренбург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Терминолог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РНМ – Народы мира. Этнографические очерки. Численность и расселение народов мира. Под ред. С. И. Брука. (Под общ. ред. С. П. Толстова). М., Изд-во АН СССР, </w:t>
      </w:r>
      <w:r>
        <w:rPr>
          <w:rFonts w:cs="Times New Roman" w:ascii="Times New Roman" w:hAnsi="Times New Roman"/>
          <w:color w:val="0000FF"/>
          <w:sz w:val="24"/>
          <w:szCs w:val="24"/>
        </w:rPr>
        <w:t>1962</w:t>
      </w:r>
      <w:r>
        <w:rPr>
          <w:rFonts w:cs="Times New Roman" w:ascii="Times New Roman" w:hAnsi="Times New Roman"/>
          <w:sz w:val="24"/>
          <w:szCs w:val="24"/>
        </w:rPr>
        <w:t xml:space="preserve">. (Алфавитный список народ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РЧС – Семёнов В. М. Чайные рецепты и чайные секреты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марок и сортов чая. Именно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С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Чили. Справочн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В. Н. Пеньк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(Географическая справка. 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Чехословак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В. С. Журавл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СКНС – Чудесный сад. Казахские народные сказки. Собрал Е. Малюга. Л., «Детская литерату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0</w:t>
      </w:r>
      <w:r>
        <w:rPr>
          <w:rFonts w:cs="Times New Roman" w:ascii="Times New Roman" w:hAnsi="Times New Roman"/>
          <w:sz w:val="24"/>
          <w:szCs w:val="24"/>
        </w:rPr>
        <w:t xml:space="preserve">. (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ХПТС – Человек. Характер и поведение. Толковый словарь. Авт.-сост. С. А. Фридман. М., «Мнемоз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0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ЭСФГ – Четырехъязычный энциклопедический словарь терминов по физической географии. Русско-англо-немецко-французский. Сост. И. С. Щукин. Под ред. А. И. Спиридонов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ШЕЭ – Бердичевский И. А. Шахматная еврейская энциклопедия. Г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рон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, «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h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201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35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ЛФМ – Смоляк А. В. Шаман: личность, функции, мировоззрение (народы Нижнего Амура). Отв. ред. Ю. Б. Симченко и З. П. Соколова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дух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П – Сваруп В. Шесть подозреваемых. Пер. с англ. Ю. Моисеенко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.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Р – Робертс Г. Д. Шантарам. СПб,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СК – Швеция. Справочн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Т. А. Романова, Т. А. Пляцедевская.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Э – Шекспировская энциклопедия. Под ред. С. Уэллса, Дж. Шоу. Пер. с англ. А. Шульгат. М., «Раду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ЭСРЯ – Шанский Н. М., Боброва Т. А. Школьный этимологический словарь русского языка. Происхождение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е изд., стереотип. М., «Дроф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1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ирошниченко Л. Д. Энциклопедия алкоголя. Великие люди. История. Культура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АЯП – Чернобров В. А. Энциклопедия аномальных явлений в природе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БРК – Макнамара Э. Этруски. Быт, религия, культура. Пер. с англ. Т. Е. Любовской. М., ЗАО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Краткий 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ВА – Кочнев Е. Д. Энциклопедия военных автомобиле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 перераб. изд. М., ООО «Книжное издательство „За рулем“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79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ВМН – Энциклопедия военных и морских наук. В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Г. Леер. СПб, Типография В. Безобразова и Комп., </w:t>
      </w:r>
      <w:r>
        <w:rPr>
          <w:rFonts w:cs="Times New Roman" w:ascii="Times New Roman" w:hAnsi="Times New Roman"/>
          <w:color w:val="0000FF"/>
          <w:sz w:val="24"/>
          <w:szCs w:val="24"/>
        </w:rPr>
        <w:t>188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897</w:t>
      </w:r>
      <w:r>
        <w:rPr>
          <w:rFonts w:cs="Times New Roman" w:ascii="Times New Roman" w:hAnsi="Times New Roman"/>
          <w:sz w:val="24"/>
          <w:szCs w:val="24"/>
        </w:rPr>
        <w:t xml:space="preserve">. (Словник, </w:t>
      </w:r>
      <w:r>
        <w:rPr>
          <w:rFonts w:cs="Times New Roman" w:ascii="Times New Roman" w:hAnsi="Times New Roman"/>
          <w:color w:val="0000FF"/>
          <w:sz w:val="24"/>
          <w:szCs w:val="24"/>
        </w:rPr>
        <w:t>11410</w:t>
      </w:r>
      <w:r>
        <w:rPr>
          <w:rFonts w:cs="Times New Roman" w:ascii="Times New Roman" w:hAnsi="Times New Roman"/>
          <w:sz w:val="24"/>
          <w:szCs w:val="24"/>
        </w:rPr>
        <w:t xml:space="preserve">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ВС – Энциклопедия видов спорта. Гл. ред. А. Котляров. Воронеж, «Хорошая погода», М., ООО «БизнесСоф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и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ВСКТ – Энциклопедия вооружений. Самолеты. Корабли. Танки. М., «Акел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ДКМ – Баландин Р. К. Энциклопедия драгоценных камней и минералов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2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ДП – Марченко М. О. Энциклопедия домашнего парикмахера. М., «Тер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В помощь начинающему парикмахеру –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ЕД – Рыбалка А. Энциклопедия еврейской демонологии. Израиль, издание автора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ЖКМ – Энциклопедия животных Кирилла и Мефодия. Гл. ред. Т. Г. Музрукова. М., Мультимедийное издание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9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ЗКМ – Энциклопедия здоровья Кирилла и Мефодия. Рук. проекта Т. М. Смирнова. Вед. ред. М. Я. Салоникес. М., Мультимедийное издание. Версия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36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ЗММ – Чернобров В. А. Энциклопедия загадочных мест мира. Первый в мире путеводитель по аномальным зонам, таинственным и удивительным местам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спр. и доп. изд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И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игр. Ред. Г. Теплицкий. М., «ИННО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(По материалам Лаговского И. К. – гл. ред. журнала «Наука и жизнь»). – Словарь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ИМН – Энциклопедия иудаизма «Меир Натив». Сост. Ш.-З. Ариель. Пер. с иврита А. Кидерман. Под общ. ред. М. Барселла. Иерусалим – Тель Авив, «Амана», «Массад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9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кораблей. Под ред. К. Маршалла. Пер. с англ. СПб, «Полигон», М., АСТ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(Серия «Военно-историческая библиотек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1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казачества. Сост. Г. В. Губарев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Петров К. М. Экология и культура. Учебное пособие. СПб, Изд-во С.-Петерб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ГРМ – Обнорский В. Энциклопедия классической греко-римской мифологии. Ногинск, «Остеон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9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К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кино Кирилла и Мефодия. Гл. ред. Т. Г. Музрукова. М., Мультимедийное издание. Версия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252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МН – Тураев В. А. и др. Энциклопедия коренных малочисленных народов Севера, Сибири и Дальнего Востока Российской Федерации. Ред. коллегия Суляндзига Р. В. и др. М., ЦС КМНС / РИТЦ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: «Библиотека коренных народов Севера»). – Выборка по тексту </w:t>
      </w:r>
      <w:r>
        <w:rPr>
          <w:rFonts w:cs="Times New Roman" w:ascii="Times New Roman" w:hAnsi="Times New Roman"/>
          <w:color w:val="0000FF"/>
          <w:sz w:val="24"/>
          <w:szCs w:val="24"/>
        </w:rPr>
        <w:t>903</w:t>
      </w:r>
      <w:r>
        <w:rPr>
          <w:rFonts w:cs="Times New Roman" w:ascii="Times New Roman" w:hAnsi="Times New Roman"/>
          <w:sz w:val="24"/>
          <w:szCs w:val="24"/>
        </w:rPr>
        <w:t xml:space="preserve"> местных слов с описаниями. Словарь </w:t>
      </w:r>
      <w:r>
        <w:rPr>
          <w:rFonts w:cs="Times New Roman" w:ascii="Times New Roman" w:hAnsi="Times New Roman"/>
          <w:color w:val="0000FF"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А – Энциклопедия кино США. Актёры. Редкол.: Е. Н. Карцева (отв. ред.) и др. М., «Матер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 (Науч.-исслед. ин-т киноискусства).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резин Л., Штарке К. Эротика. Лексикон. Под общ. ред. Г. С. Васильченко. Пер. с нем. В. В. Дамье, М. Б. Корчагиной. М., «Республ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1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Г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литературных героев. Сост. и науч. ред. С. В. Стахорский. М., «Аграф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4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дреева Р. П. Энциклопедия моды. СПб, «Лите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ВН – Энциклопедия «Мир вокруг нас». Гл. ред. А. Яковлев. Мультимедийное издание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>. (Дополненное и исправленное издание в переводе на русский язык «Энциклопедии Кольера» («</w:t>
      </w:r>
      <w:r>
        <w:rPr>
          <w:rFonts w:cs="Times New Roman" w:ascii="Times New Roman" w:hAnsi="Times New Roman"/>
          <w:color w:val="FF0000"/>
          <w:sz w:val="24"/>
          <w:szCs w:val="24"/>
        </w:rPr>
        <w:t>Collier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color w:val="FF0000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cyclopedia</w:t>
      </w:r>
      <w:r>
        <w:rPr>
          <w:rFonts w:cs="Times New Roman" w:ascii="Times New Roman" w:hAnsi="Times New Roman"/>
          <w:sz w:val="24"/>
          <w:szCs w:val="24"/>
        </w:rPr>
        <w:t xml:space="preserve">»), США, </w:t>
      </w:r>
      <w:r>
        <w:rPr>
          <w:rFonts w:cs="Times New Roman" w:ascii="Times New Roman" w:hAnsi="Times New Roman"/>
          <w:color w:val="0000FF"/>
          <w:sz w:val="24"/>
          <w:szCs w:val="24"/>
        </w:rPr>
        <w:t>195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). – </w:t>
      </w:r>
      <w:r>
        <w:rPr>
          <w:rFonts w:cs="Times New Roman" w:ascii="Times New Roman" w:hAnsi="Times New Roman"/>
          <w:color w:val="0000FF"/>
          <w:sz w:val="24"/>
          <w:szCs w:val="24"/>
        </w:rPr>
        <w:t>4343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ДК – Собчак Н., Собчак Т. Энциклопедия минералов и драгоценных камней. СПб, ИД «Нева»,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4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НП – Иванов Н. О. Энциклопедия музыкальных инструментов нашей Планеты. Днепродзержинск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ОПСС – Снакин В. В. Экология и охрана природы. Словарь-справочник. Под ред. А. Л. Яншина. М., «</w:t>
      </w:r>
      <w:r>
        <w:rPr>
          <w:rFonts w:cs="Times New Roman" w:ascii="Times New Roman" w:hAnsi="Times New Roman"/>
          <w:color w:val="FF0000"/>
          <w:sz w:val="24"/>
          <w:szCs w:val="24"/>
        </w:rPr>
        <w:t>Academia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полимеров. Гл. ред. В. А. Каргин (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, В. А. Кабанов (т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 xml:space="preserve">. (Алфавитно-предметный указател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Житинский А. Н. Энциклопедия покемонов. СПб, «Терабай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ПМКМ – Энциклопедия популярной музыки Кирилла и Мефодия. Гл. ред. Т. Г. Музрукова. М., Мультимедийное издание, версия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4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ПС – Волков Г. Н. и др. Этнопсихологический словарь. Под ред. В. Г. Крысько, Д. И. Фельдштейна. М., МПСИ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психолог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6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ПХ – Энциклопедия православного Христианина. Комп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Felcs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Technology</w:t>
      </w:r>
      <w:r>
        <w:rPr>
          <w:rFonts w:cs="Times New Roman" w:ascii="Times New Roman" w:hAnsi="Times New Roman"/>
          <w:sz w:val="24"/>
          <w:szCs w:val="24"/>
        </w:rPr>
        <w:t xml:space="preserve">™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Краткий церковнославянский словарь)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РС – Власова М. Н. Энциклопедия русских суеверий. СПб,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. (Словарь устаревших и диалектных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Быков Б. А. Экологический словарь. Алма-Ата.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– Бриггс К. Эльфийский словарь. Пер. с англ. С. М. Печкин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Fir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ublish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ll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an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97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ublish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engu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ook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197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. –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54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– Этнопсихологический словарь. Под ред. В. Г. Крысько, Д. И. Фельдштейна. М., МПСИ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психолог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68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уньетти Д. Энциклопедия. Собаки. М., Крон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Эколого-гидрогеологический словарь. Авт.-сост. А. Н. Воронов, Т. Бохенска, А. К. Бродский и др. Под ред. А. Н. Ворон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СПб, Изд-во С.-Петерб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41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ческий словарь Брокгауза и Ефрона. М., «Русское слово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2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БЕ – Энциклопедический словарь Брокгауза и Ефрона. В </w:t>
      </w:r>
      <w:r>
        <w:rPr>
          <w:rFonts w:cs="Times New Roman" w:ascii="Times New Roman" w:hAnsi="Times New Roman"/>
          <w:color w:val="0000FF"/>
          <w:sz w:val="24"/>
          <w:szCs w:val="24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 томах. Гл. ред. Е. А. Александрова. М., Мультимедиа-издательство «Адеп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1348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БИ – Тарас А. Е. Энциклопедический справочник. Боевые искусства.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школ боевых искусств Востока и Запада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3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ИСПЖ – Беловинский Л. В. Энциклопедический словарь истории советской повседневной жизни. М., «Новое литературное обозр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К – Эфиопия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КМ – Энциклопедия спорта Кирилла и Мефодия. Гл. ред. Т. Г. Музрукова. М., Мультимедийное издание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37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КТ – Спайра Х. Р. Энциклопедический словарь кинологических терминов. Пер. с англ. А. Г. Хропов. СПб, РТП РГПУ им. А. И. Герцена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Л – Эскимосские сказки и легенды. Запись, перевод, предисловие и примечания Г. А. Меновщик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агадан, Книжное издательство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 xml:space="preserve">. (Словарь. Этнографические и топонимические термины, областные слова и отдельные обороты речи, встречающиеся в сказках)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скимосские сказки и мифы. Сост. предисл. и примеч. Г. А. Меновщикова. Отв. ред. С. А. Арютонов, М. А. Чле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(Серия «Сказки и мифы народов Востока»). – Словарь топонимов, этнографических терминов и непереведенных сл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МТ – Энциклопедический словарь медицинских терминов. Гл. ред. Б. В. Петров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. (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). – </w:t>
      </w:r>
      <w:r>
        <w:rPr>
          <w:rFonts w:cs="Times New Roman" w:ascii="Times New Roman" w:hAnsi="Times New Roman"/>
          <w:color w:val="0000FF"/>
          <w:sz w:val="24"/>
          <w:szCs w:val="24"/>
        </w:rPr>
        <w:t>989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НРДВ – Коляда А. С. и др. О чем говорят названия растений? Этимологический словарь русских названий сосудистых растений российского Дальнего Востока. Владивосток, БСИ ДВО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) – </w:t>
      </w:r>
      <w:r>
        <w:rPr>
          <w:rFonts w:cs="Times New Roman" w:ascii="Times New Roman" w:hAnsi="Times New Roman"/>
          <w:color w:val="0000FF"/>
          <w:sz w:val="24"/>
          <w:szCs w:val="24"/>
        </w:rPr>
        <w:t>38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ОПИ – Энциклопедия «Слова о полку Игореве». В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томах. Отв. ред. О. В. Творогов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0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П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лосова С. Энциклопедический словарь псевдонимов. М., «Научная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0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ПЛ – Новикова К. А. Эвенские сказки, предания, легенды. Магадан, Магаданское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Слова с определениями из сносок и раздела «Об устном творчестве эвенов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РДС – Аникин А. Е. Этимологический словарь русских диалектов Сибири. Заимствования из уральских, алтайских и палеоазиатских языков. М., Новосибирск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Выборка из </w:t>
      </w:r>
      <w:r>
        <w:rPr>
          <w:rFonts w:cs="Times New Roman" w:ascii="Times New Roman" w:hAnsi="Times New Roman"/>
          <w:color w:val="0000FF"/>
          <w:sz w:val="24"/>
          <w:szCs w:val="24"/>
        </w:rPr>
        <w:t>3531</w:t>
      </w:r>
      <w:r>
        <w:rPr>
          <w:rFonts w:cs="Times New Roman" w:ascii="Times New Roman" w:hAnsi="Times New Roman"/>
          <w:sz w:val="24"/>
          <w:szCs w:val="24"/>
        </w:rPr>
        <w:t xml:space="preserve"> слова-описания без этимолог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1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РЦ – Святая Русь. Энциклопедический словарь русской цивилизации. Сост. О. А. Платонов. М., Православное изд-во «Энциклопедия русской цивилизаци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62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РЯК – Этимологический словарь русского языка. Сост. Г. А. Крылов. СПб, ООО «Полиграфуслуг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РЯС – Семенов А. В. Этимологический словарь русского языка. Русский язык от А до Я. М., «ЮНВЕ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3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РЯФ – Фасмер М. Этимологический словарь русского языка. Под ред. Б. А. Ларина. Пер. с нем. О. Н. Трубачева. М., «Прог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 (В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х томах). – </w:t>
      </w:r>
      <w:r>
        <w:rPr>
          <w:rFonts w:cs="Times New Roman" w:ascii="Times New Roman" w:hAnsi="Times New Roman"/>
          <w:color w:val="0000FF"/>
          <w:sz w:val="24"/>
          <w:szCs w:val="24"/>
        </w:rPr>
        <w:t>580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сверхъестественных существ. Сост. К. Королев, ред. А. Егозаров. М., «Локид», «Миф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5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ролев К. М. Энциклопедия сверхъестественных существ. М.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8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СМИ – Князев А. А. Энциклопедический словарь СМИ. Журналистика и лингвистика, коммуникавистика и право, история журналистики и технологии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etera</w:t>
      </w:r>
      <w:r>
        <w:rPr>
          <w:rFonts w:cs="Times New Roman" w:ascii="Times New Roman" w:hAnsi="Times New Roman"/>
          <w:sz w:val="24"/>
          <w:szCs w:val="24"/>
        </w:rPr>
        <w:t xml:space="preserve">: дефиниции, термины, концепции, справочные материалы. Бишкек, Изд-во КРСУ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8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СН – Багриновский Г. Ю. Энциклопедический словарь спиртных напитков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3500</w:t>
      </w:r>
      <w:r>
        <w:rPr>
          <w:rFonts w:cs="Times New Roman" w:ascii="Times New Roman" w:hAnsi="Times New Roman"/>
          <w:sz w:val="24"/>
          <w:szCs w:val="24"/>
        </w:rPr>
        <w:t xml:space="preserve"> названий. История спиртных напитков от глубокой древности до наших дне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Краткий словарь названий сосудов для спиртных напитков. Приложение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Краткий словарь лингвистических терминов. Алфавитный указатель названий спиртных напитков. Пословицы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СРЯ – Тришин В. Н. Электронный синонимический словарь-справочник русского языка (свод общеупотребительной, специальной и заимствованной лексики с синонимическими рядами). М., Компания «ОКП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376407</w:t>
      </w:r>
      <w:r>
        <w:rPr>
          <w:rFonts w:cs="Times New Roman" w:ascii="Times New Roman" w:hAnsi="Times New Roman"/>
          <w:sz w:val="24"/>
          <w:szCs w:val="24"/>
        </w:rPr>
        <w:t xml:space="preserve"> сл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290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СС – Энциклопедический сельскохозяйственный словарь-справочник (краткий). Редакция: В. М. Мальченко и др. М., Государственное издательство сельскохозяйственной литературы, </w:t>
      </w:r>
      <w:r>
        <w:rPr>
          <w:rFonts w:cs="Times New Roman" w:ascii="Times New Roman" w:hAnsi="Times New Roman"/>
          <w:color w:val="0000FF"/>
          <w:sz w:val="24"/>
          <w:szCs w:val="24"/>
        </w:rPr>
        <w:t>195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Ф – Сухомозский Н. Энциклопедия сенсационных фактов. М., «Гелео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. (Фобии) – </w:t>
      </w:r>
      <w:r>
        <w:rPr>
          <w:rFonts w:cs="Times New Roman" w:ascii="Times New Roman" w:hAnsi="Times New Roman"/>
          <w:color w:val="0000FF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ФКС – Энциклопедический словарь по физической культуре и спорту в трёх томах. Гл. ред. Г. И. Кукушкин. М., «Физкультура и 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481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ЦЧО – Энциклопедический словарь Центрально-Черноземной области. Гл. ред. В. Н. Алексеев. Том первый. Абакумовка – Ессаулово. Воронеж, Книгоизд-во «Комму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34</w:t>
      </w:r>
      <w:r>
        <w:rPr>
          <w:rFonts w:cs="Times New Roman" w:ascii="Times New Roman" w:hAnsi="Times New Roman"/>
          <w:sz w:val="24"/>
          <w:szCs w:val="24"/>
        </w:rPr>
        <w:t xml:space="preserve">. (Остальные тома изданы не были) – </w:t>
      </w:r>
      <w:r>
        <w:rPr>
          <w:rFonts w:cs="Times New Roman" w:ascii="Times New Roman" w:hAnsi="Times New Roman"/>
          <w:color w:val="0000FF"/>
          <w:sz w:val="24"/>
          <w:szCs w:val="24"/>
        </w:rPr>
        <w:t>189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СС – Сосновский А. В. </w:t>
      </w:r>
      <w:r>
        <w:rPr>
          <w:rFonts w:cs="Times New Roman" w:ascii="Times New Roman" w:hAnsi="Times New Roman"/>
          <w:color w:val="FF0000"/>
          <w:sz w:val="24"/>
          <w:szCs w:val="24"/>
        </w:rPr>
        <w:t>Corp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moris</w:t>
      </w:r>
      <w:r>
        <w:rPr>
          <w:rFonts w:cs="Times New Roman" w:ascii="Times New Roman" w:hAnsi="Times New Roman"/>
          <w:sz w:val="24"/>
          <w:szCs w:val="24"/>
        </w:rPr>
        <w:t xml:space="preserve">. Энциклопедический толковый словарь сексуальности. М., «ТЕРР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06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М – Чернецов С. Б. Эфиопская феодальная монархия в </w:t>
      </w:r>
      <w:r>
        <w:rPr>
          <w:rFonts w:cs="Times New Roman" w:ascii="Times New Roman" w:hAnsi="Times New Roman"/>
          <w:color w:val="FF0000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 Отв. ред. Д. А. Ольдерогге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. (Словарь эфиопски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ХВВ – Эфиопские хроники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Пер. с эфиоп. С. Б. Чернецова. Отв. ред. Н. М. Гиренко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 – Словарь эфиопских терминов. – </w:t>
      </w:r>
      <w:r>
        <w:rPr>
          <w:rFonts w:cs="Times New Roman" w:ascii="Times New Roman" w:hAnsi="Times New Roman"/>
          <w:color w:val="0000FF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ХСВВ – Эфиопские хроники 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Пер. с эфиоп. С. Б. Чернецова. Отв. ред. Ю. К. Поплинский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(Словарь эфиопских терминов. Комментарии). – </w:t>
      </w:r>
      <w:r>
        <w:rPr>
          <w:rFonts w:cs="Times New Roman" w:ascii="Times New Roman" w:hAnsi="Times New Roman"/>
          <w:color w:val="0000FF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Ч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Царев И. В. Энциклопедия чудес. М., «Голо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 xml:space="preserve">. (Серия «Библиотека газеты “Тайная власть”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108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Ч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я читателя. Литературные, библейские, классические и исторические аллюзии, реминисценции, темы и сюжеты, мифологические и сказочные герои, литературные маски, персонажи и прототипы, реальные и вымышленные топонимы, краткие биографии и рекомендуемые библиографии. Под общей ред. Ф. А. Еремеева. (В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томах). Екатеринбург, Изд-во Урал. ун-та, ИД «Сокра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экз., </w:t>
      </w:r>
      <w:r>
        <w:rPr>
          <w:rFonts w:cs="Times New Roman" w:ascii="Times New Roman" w:hAnsi="Times New Roman"/>
          <w:color w:val="0000FF"/>
          <w:sz w:val="24"/>
          <w:szCs w:val="24"/>
        </w:rPr>
        <w:t>42750</w:t>
      </w:r>
      <w:r>
        <w:rPr>
          <w:rFonts w:cs="Times New Roman" w:ascii="Times New Roman" w:hAnsi="Times New Roman"/>
          <w:sz w:val="24"/>
          <w:szCs w:val="24"/>
        </w:rPr>
        <w:t xml:space="preserve"> стате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34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ЧПВУ – Кашкаров А. П. Экологически чистые продукты на вашем участке. Практическая биодинамика. М., «Аквариум-П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(Глоссарий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Эзотеризм. Энциклопедия. Сост. и гл. ред. А. А. Грицанов. Минск, «Интерпрессервис», «Книжный До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Мир энциклопедий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1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ЭКМ – Энциклопедия этикета Кирилла и Мефодия. Гл. ред. Т. Г. Музрукова. М., Мультимедийное издание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1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ЭР – Энциклопедия. Этнография России. М.,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Мультимедийное издание). – </w:t>
      </w:r>
      <w:r>
        <w:rPr>
          <w:rFonts w:cs="Times New Roman" w:ascii="Times New Roman" w:hAnsi="Times New Roman"/>
          <w:color w:val="0000FF"/>
          <w:sz w:val="24"/>
          <w:szCs w:val="24"/>
        </w:rPr>
        <w:t>242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одионов Д. А. Энциклопедия экстремального спорта. М., «Эксмо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: «Модное увлечение для всех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аменев С. Ю., Егоров Д. Д. Энциклопедия экстремального секса. М., Мультимедийное издание ИДДК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43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Дедю И. И. Экологический энциклопедический словарь. Кишинёв, «Гл. ред. Молдавской Советской Энциклопедии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93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ЯБ – Бычков А. А. Энциклопедия языческих богов (мифы древних славян)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АРСК – Южно-Африканская республика. Справочн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Ред. Л. М. Воронин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КСС – Юному книголюбу. Словарь-справочник. Ред.-сост. И. Я. Линкова. М., «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8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СК – Югославия. Справочная карта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Ред. З. П. Пехова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изд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 xml:space="preserve">. (Указатель географических названий). –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ЭХАО – Югория. Энциклопедия Ханты-Мансийского автономного округа – Югры. (В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х томах). Гл. ред. Г. Ф. Куцев. Ханты-Мансийск, Комитет по информационным ресурсам Администрации Губернатора ХМАО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– (Заголовочные слова + первые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из опис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11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БЗЕЭ – Языческие божества Западной Европы. Энциклопедия. Сост., общ. ред. К. М. Королева. М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 (Серия «Тайны древних цивилизаций»). – Глоссар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276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 – Воробьева И. А. Язык Земли. О местных географических названиях Западной Сибири. Новосибирск, Зап.-Сиб.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0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Японская кухня. Сост. Т. Б. Фадеева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0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убовис Г. А. Японская кухня. М., ООО «Издательство АСТ», Харьков, «Фоли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. (Серия «Кухня народов мира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302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асаки Ко. Японская кухня. Пер. с англ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Раздел «Ингредиенты») –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Лазерсон И. Японская кухня. М., ЗАО Центрполиграф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Скорая кулинарная помощь»). – Малая энциклопедия японской кухни. –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КДВ – Доминго К. Японская кухня для всех. М., «Мир книг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 японских кулинарных терминов). –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КЭ – Япония. Карманная энциклопедия. Сост. В. Я. Кофман, Н. С. Рысин. М., ИД «Муравей-Гай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Толковый словарь). – </w:t>
      </w:r>
      <w:r>
        <w:rPr>
          <w:rFonts w:cs="Times New Roman" w:ascii="Times New Roman" w:hAnsi="Times New Roman"/>
          <w:color w:val="0000FF"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МЭ – Японская мифология. Энциклопедия. Сост., общ. ред. Н. Ильиной и О. Юрьевой. М., «Эксмо»;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Тайны древних цивилизаций») – Приложение: «Словарь японских имен и названий» – </w:t>
      </w:r>
      <w:r>
        <w:rPr>
          <w:rFonts w:cs="Times New Roman" w:ascii="Times New Roman" w:hAnsi="Times New Roman"/>
          <w:color w:val="0000FF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ОК – Япония. Общегеографическая карта. Масштаб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. Гл. ред. Г. В. Поздняк, ред. Г. Ф. Кравченко. М., Роскартография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 xml:space="preserve">. (Серия «Страны мира. Азия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экз.) – Географическая справка. Указатель географических названий. – </w:t>
      </w:r>
      <w:r>
        <w:rPr>
          <w:rFonts w:cs="Times New Roman" w:ascii="Times New Roman" w:hAnsi="Times New Roman"/>
          <w:color w:val="0000FF"/>
          <w:sz w:val="24"/>
          <w:szCs w:val="24"/>
        </w:rPr>
        <w:t>12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ПИЭ – Перфильев В. О. Япония от А до Я. Популярная иллюстрированная энциклопедия. М., «Япония сегодня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911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 – Япония. Справочник. Под общ. ред. Г. Ф. Кима и др. Сост. В. Н. Еремин и др. М., «Республ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289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МЛС – Елистратов В. С. Язык старой Москвы. Лингвоэнциклопед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000</w:t>
      </w:r>
      <w:r>
        <w:rPr>
          <w:rFonts w:cs="Times New Roman" w:ascii="Times New Roman" w:hAnsi="Times New Roman"/>
          <w:sz w:val="24"/>
          <w:szCs w:val="24"/>
        </w:rPr>
        <w:t xml:space="preserve"> слов и выраже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АСТ», «Астрель», «Русские словари»,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1665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ХД – Сафарли Э. Я хочу домой [роман]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Примечания) –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Бай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1">
    <w:name w:val="Текст Знак1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zgar.ru/modules.php?name=News&amp;file=article&amp;sid=15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18:44:00Z</dcterms:created>
  <dc:creator>Hamit</dc:creator>
  <dc:description/>
  <cp:keywords/>
  <dc:language>en-US</dc:language>
  <cp:lastModifiedBy>Hamit</cp:lastModifiedBy>
  <dcterms:modified xsi:type="dcterms:W3CDTF">2021-12-29T03:55:00Z</dcterms:modified>
  <cp:revision>219</cp:revision>
  <dc:subject/>
  <dc:title/>
</cp:coreProperties>
</file>